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8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8. május 21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8. május 28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14.00 órakor /a szokásos idő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további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munkaidőben szinté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8-05-20T13:23:00Z</dcterms:modified>
  <cp:revision>12</cp:revision>
  <dc:subject>Kari Tanács ülése</dc:subject>
  <dc:title>Meghívó</dc:title>
</cp:coreProperties>
</file>