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8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Pécs, 2008. március 5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2008. március 12. napján</w:t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12.00 órakor /Dél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szinté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40:00Z</dcterms:created>
  <dc:creator>Dr. HATVANI Zsolt</dc:creator>
  <dc:description/>
  <cp:keywords/>
  <dc:language>en-US</dc:language>
  <cp:lastModifiedBy>Zsolt HATVANI</cp:lastModifiedBy>
  <dcterms:modified xsi:type="dcterms:W3CDTF">2008-03-05T10:28:00Z</dcterms:modified>
  <cp:revision>10</cp:revision>
  <dc:subject>Kari Tanács ülése</dc:subject>
  <dc:title>Meghívó</dc:title>
</cp:coreProperties>
</file>