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2008.  március 12. napján 12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megtartott rendes üléséne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</w:rPr>
        <w:t>Határozatai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i/>
          <w:sz w:val="24"/>
          <w:szCs w:val="24"/>
        </w:rPr>
        <w:t>A Kari Tanács ülésén a 25 (Huszonöt) szavazati joggal rendelkező tagja közül 21 (Huszonegy) fő adhatott le érvényesen szavazatot, ebből 20 (Húsz) személyesen és 1 (Egy) fő szavazat leadására  írásban felhatalmazott póttagként, a jelenléti ív szerint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A Jelen határozatok a kibővített és a helyszínen elfogadott napirendnek megfelelő döntéseket tartalmazzák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188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 27/2008 (III.12.) KT. sz. határozat (személyi határozat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Vélemény-nyilvánító szavazás nem önálló oktatási egység ügyeinek vitelére kiírt nyilvános pályázatra érkezett pályázatról (Környezettudományi Intézet Környezetföldrajzi és Tájvédelmi Tanszék – Dr. LÓCZY Dénes)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A Kari Tanács – titkos szavazással – az alábbi arányokban biztosította támogatásáról Dr. LÓCZY Dénes pályázatát a Környezettudományi Intézet Környezetföldrajzi és Tájvédelmi Tanszék ügyeinek vitelére 2008. április 1. napjától határozatlan időtartamra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28/2008 (III.132.) KT. sz. határozat (személyi határozat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Vélemény-nyilvánítás „Arany oklevél” kérelmek támogat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A Kari Tanács – titkos szavazással – az alábbi arányokban biztosította támogatásáról az arany oklevél kérelmeket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080"/>
        <w:gridCol w:w="1080"/>
        <w:gridCol w:w="1762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TÓZK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HEGEDÜS Sánd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matika-fi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LLER Sándorné (PÖLÖSKEI Mári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lógia-földraj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RTON János</w:t>
            </w:r>
          </w:p>
          <w:p>
            <w:pPr>
              <w:pStyle w:val="Normal"/>
              <w:rPr/>
            </w:pPr>
            <w:r>
              <w:rPr/>
              <w:t>biológia-testnev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YHEI György</w:t>
            </w:r>
          </w:p>
          <w:p>
            <w:pPr>
              <w:pStyle w:val="Normal"/>
              <w:rPr/>
            </w:pPr>
            <w:r>
              <w:rPr/>
              <w:t>biológia-testnev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ÉSZÁROS György</w:t>
            </w:r>
          </w:p>
          <w:p>
            <w:pPr>
              <w:pStyle w:val="Normal"/>
              <w:rPr/>
            </w:pPr>
            <w:r>
              <w:rPr/>
              <w:t>biológia-testnev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ÉSZÁROS Györgyné (POÓR Judit)</w:t>
            </w:r>
          </w:p>
          <w:p>
            <w:pPr>
              <w:pStyle w:val="Normal"/>
              <w:rPr/>
            </w:pPr>
            <w:r>
              <w:rPr/>
              <w:t>biológia-testnev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HLE Béla</w:t>
            </w:r>
          </w:p>
          <w:p>
            <w:pPr>
              <w:pStyle w:val="Normal"/>
              <w:rPr/>
            </w:pPr>
            <w:r>
              <w:rPr/>
              <w:t>matematika-fi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ÉMETH Lajos</w:t>
            </w:r>
          </w:p>
          <w:p>
            <w:pPr>
              <w:pStyle w:val="Normal"/>
              <w:rPr/>
            </w:pPr>
            <w:r>
              <w:rPr/>
              <w:t>matematika-fi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ÉMETH Lajosné (SZABÓ Anna)</w:t>
            </w:r>
          </w:p>
          <w:p>
            <w:pPr>
              <w:pStyle w:val="Normal"/>
              <w:rPr/>
            </w:pPr>
            <w:r>
              <w:rPr/>
              <w:t>biológia-földraj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ÁH Sándorné (VISZTRO Ilona)</w:t>
            </w:r>
          </w:p>
          <w:p>
            <w:pPr>
              <w:pStyle w:val="Normal"/>
              <w:rPr/>
            </w:pPr>
            <w:r>
              <w:rPr/>
              <w:t>biológia-testnev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ÁCZ Antal</w:t>
            </w:r>
          </w:p>
          <w:p>
            <w:pPr>
              <w:pStyle w:val="Normal"/>
              <w:rPr/>
            </w:pPr>
            <w:r>
              <w:rPr/>
              <w:t>biológia-testnev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INSZKI Mihály</w:t>
            </w:r>
          </w:p>
          <w:p>
            <w:pPr>
              <w:pStyle w:val="Normal"/>
              <w:rPr/>
            </w:pPr>
            <w:r>
              <w:rPr/>
              <w:t>matematika-ké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SZTOR Istvá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lógia-testnev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DER Piroska</w:t>
            </w:r>
          </w:p>
          <w:p>
            <w:pPr>
              <w:pStyle w:val="Normal"/>
              <w:rPr/>
            </w:pPr>
            <w:r>
              <w:rPr/>
              <w:t>biológia-földraj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CZI Sándor</w:t>
            </w:r>
          </w:p>
          <w:p>
            <w:pPr>
              <w:pStyle w:val="Normal"/>
              <w:rPr/>
            </w:pPr>
            <w:r>
              <w:rPr/>
              <w:t>matematika-fi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JDA  Imréné  (DEÁK Anna)</w:t>
            </w:r>
          </w:p>
          <w:p>
            <w:pPr>
              <w:pStyle w:val="Normal"/>
              <w:rPr/>
            </w:pPr>
            <w:r>
              <w:rPr/>
              <w:t>biológia-fi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 New Roman CE">
    <w:charset w:val="01"/>
    <w:family w:val="roman"/>
    <w:pitch w:val="variable"/>
  </w:font>
  <w:font w:name="Lucida Grande CE">
    <w:charset w:val="01"/>
    <w:family w:val="auto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" w:hAnsi="Times New Roman CE" w:cs="Times New Roman CE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36:00Z</dcterms:created>
  <dc:creator>Zsolt HATVANI Dr.</dc:creator>
  <dc:description/>
  <cp:keywords/>
  <dc:language>en-US</dc:language>
  <cp:lastModifiedBy>Zsolt HATVANI</cp:lastModifiedBy>
  <cp:lastPrinted>2007-11-13T11:36:00Z</cp:lastPrinted>
  <dcterms:modified xsi:type="dcterms:W3CDTF">2008-03-12T12:29:00Z</dcterms:modified>
  <cp:revision>6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