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2008.  május 28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Napirendje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>Az előzetes napirendtől való esetleges eltérések ismertetése, a végleges NAPIREND megszavazása. A kari HÖK-elnök tájékoztatója a HÖK egyes döntéseiről és a DJKB ügyeiről. A DJKB elnök beszámolója a DJKB munkáj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1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HÖK elnök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öntés a kari bizottságokba delegált</w:t>
      </w:r>
      <w:r>
        <w:rPr>
          <w:rFonts w:cs="Times CE" w:ascii="Times CE" w:hAnsi="Times CE"/>
          <w:b/>
          <w:i/>
          <w:sz w:val="22"/>
          <w:szCs w:val="24"/>
        </w:rPr>
        <w:t xml:space="preserve"> új hallgató tagok</w:t>
      </w:r>
      <w:r>
        <w:rPr>
          <w:rFonts w:cs="Times CE" w:ascii="Times CE" w:hAnsi="Times CE"/>
          <w:i/>
          <w:sz w:val="22"/>
          <w:szCs w:val="24"/>
        </w:rPr>
        <w:t xml:space="preserve">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DJKB: BAUMHOLCZER Gréta, CSOBOT Zita, LOSONCZI Dávid, SÁTORHEGYI Katalin, SZÉPLIGETI Szimonetta,  Tanulmányi Bizottság: CSONTOS Norbert, TDK: ZAG Gábor, PÖB: SZABÓ Márta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2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Kezdeményező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Vélemény-nyilvánító szavazás </w:t>
      </w:r>
      <w:r>
        <w:rPr>
          <w:rFonts w:cs="Times CE" w:ascii="Times CE" w:hAnsi="Times CE"/>
          <w:b/>
          <w:i/>
          <w:sz w:val="22"/>
          <w:szCs w:val="24"/>
        </w:rPr>
        <w:t>MAB által elutasított</w:t>
      </w:r>
      <w:r>
        <w:rPr>
          <w:rFonts w:cs="Times CE" w:ascii="Times CE" w:hAnsi="Times CE"/>
          <w:i/>
          <w:sz w:val="22"/>
          <w:szCs w:val="24"/>
        </w:rPr>
        <w:t xml:space="preserve"> egyetemi tanári pályázatra érkezett fellebbezés támogatásáról (Biológiai Intézet Dr. KEVEY Balázs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3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Vélemény-nyilvánító szavazás </w:t>
      </w:r>
      <w:r>
        <w:rPr>
          <w:rFonts w:cs="Times CE" w:ascii="Times CE" w:hAnsi="Times CE"/>
          <w:b/>
          <w:i/>
          <w:sz w:val="22"/>
          <w:szCs w:val="24"/>
        </w:rPr>
        <w:t>határozatlan</w:t>
      </w:r>
      <w:r>
        <w:rPr>
          <w:rFonts w:cs="Times CE" w:ascii="Times CE" w:hAnsi="Times CE"/>
          <w:i/>
          <w:sz w:val="22"/>
          <w:szCs w:val="24"/>
        </w:rPr>
        <w:t xml:space="preserve"> időtartamra szóló adjunktusi kinevezésre kiírt belső pályázatra érkezett pályázatról (Kémiai Intézet, Dr. HORVÁTH Attila PhD.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4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Döntés lejáró határozott időtartamra kinevezett adjunktusok </w:t>
      </w:r>
      <w:r>
        <w:rPr>
          <w:rFonts w:cs="Times CE" w:ascii="Times CE" w:hAnsi="Times CE"/>
          <w:b/>
          <w:i/>
          <w:sz w:val="22"/>
          <w:szCs w:val="24"/>
        </w:rPr>
        <w:t xml:space="preserve">határozatlan </w:t>
      </w:r>
      <w:r>
        <w:rPr>
          <w:rFonts w:cs="Times CE" w:ascii="Times CE" w:hAnsi="Times CE"/>
          <w:i/>
          <w:sz w:val="22"/>
          <w:szCs w:val="24"/>
        </w:rPr>
        <w:t>időtartamra kinevezésérő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BENGERNÓNÉ Dr. VADKERTI Edit - Biológiai Intézet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r. CSIKY János - Biológiai Intézet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r. EISNER Tímea – Matematikai és Informatikai Intézet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r. FÁBIÁN Szabolcs Ákos – Földrajzi Intézet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r. KONIORCZYK Mátyás - Fizikai Intézet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r. KOVÁCS János – Földrajzi Intézet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Dr. PERNYESZI Tímea  - Kémiai Intézet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5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k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Döntés lejáró </w:t>
      </w:r>
      <w:r>
        <w:rPr>
          <w:rFonts w:cs="Times CE" w:ascii="Times CE" w:hAnsi="Times CE"/>
          <w:b/>
          <w:i/>
          <w:sz w:val="22"/>
          <w:szCs w:val="24"/>
        </w:rPr>
        <w:t>határozott időtartamra</w:t>
      </w:r>
      <w:r>
        <w:rPr>
          <w:rFonts w:cs="Times CE" w:ascii="Times CE" w:hAnsi="Times CE"/>
          <w:i/>
          <w:sz w:val="22"/>
          <w:szCs w:val="24"/>
        </w:rPr>
        <w:t xml:space="preserve"> kinevezett adjunktusok további határozott időtartamra kinev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PETZ Andrea –  Kémiai Intézet (4 év, 2012. június 30. napjáig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SÁNTICS Béla – Testnevelési és Sporttudományi Intézet - (2,5 év, 2010. december 31. napjáig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TÓVÁRI Ferenc – Testnevelési és Sporttudományi Intézet (4 év, 2012. június 30. napjáig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6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Vélemény-nyilvánító szavazás lejáró határozott időtartamra kinevezett tanársegéd határozatlan időtartamra kinev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PACSKÓ László – Testnevelési és Sporttudományi Intézet 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47/2008 (V.28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Vélemény-nyilvánító szavazás lejáró határozott időtartamra kinevezett tanársegéd </w:t>
      </w:r>
      <w:r>
        <w:rPr>
          <w:rFonts w:cs="Times CE" w:ascii="Times CE" w:hAnsi="Times CE"/>
          <w:b/>
          <w:i/>
          <w:sz w:val="22"/>
          <w:szCs w:val="24"/>
        </w:rPr>
        <w:t>további határozott időtartamra</w:t>
      </w:r>
      <w:r>
        <w:rPr>
          <w:rFonts w:cs="Times CE" w:ascii="Times CE" w:hAnsi="Times CE"/>
          <w:i/>
          <w:sz w:val="22"/>
          <w:szCs w:val="24"/>
        </w:rPr>
        <w:t xml:space="preserve"> kinev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KILIÁN Imre – Matematikai és Informatikai Intézet (4 év, 2012. június 30.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PAP Gábor - Biológiai Intézet (4 év, 2012. június 30.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48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Egyetértési jog gyakorlása a Kar 2007/08-as tanévére záróvizsga elnökeinek megbízásával kapcsolatosan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  <w:u w:val="single"/>
        </w:rPr>
        <w:t>N.B.: Előzetes megismertetés után a Kari Tanács tagjai nyíltan szavaznak arról, hogy kívánják-e titkos szavazás megtartását e tárgyban. Amennyiben személyenként kívánnak állást foglalni, akkor titkos szavazás tartandó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49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.O.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BSc és a hagyományos képzések oklevelei minősítésének számítási módja meghatároz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0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.O.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2008/2009-es tanév költségtérítési rendszeréről és a költségtérítési díjak összegeirő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1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.O.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2008/2009-es tanév időbeosztásának elfogadása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2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z „Informatika tanár MA” szak indítási kérelem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3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„Matematika tanár MA” szak indítási kérelem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4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„Rekreáció MSc” szak indítási kérelem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55/2008 (V.28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„Szőlész-borász” felsőfokú szakképzési szak indítási kérelem támogat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  <w:u w:val="single"/>
        </w:rPr>
        <w:t>Egyebek</w:t>
      </w:r>
      <w:r>
        <w:rPr>
          <w:rFonts w:cs="Times CE" w:ascii="Times CE" w:hAnsi="Times CE"/>
          <w:i/>
          <w:sz w:val="22"/>
          <w:szCs w:val="24"/>
        </w:rPr>
        <w:t>: Tájékoztató a diplomaosztó időpontjáról (2008. július 3. csütörtök)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 xml:space="preserve">Következő Kari Tanács ülés: </w:t>
      </w:r>
      <w:r>
        <w:rPr>
          <w:rFonts w:cs="Times CE" w:ascii="Times CE" w:hAnsi="Times CE"/>
          <w:b/>
          <w:sz w:val="22"/>
          <w:szCs w:val="24"/>
          <w:u w:val="single"/>
        </w:rPr>
        <w:t>2008. június 25. 14:00</w:t>
      </w:r>
      <w:r>
        <w:rPr>
          <w:rFonts w:cs="Times CE" w:ascii="Times CE" w:hAnsi="Times CE"/>
          <w:b/>
          <w:sz w:val="22"/>
          <w:szCs w:val="24"/>
        </w:rPr>
        <w:t xml:space="preserve"> órakor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6"/>
          <w:szCs w:val="24"/>
        </w:rPr>
      </w:pPr>
      <w:r>
        <w:rPr>
          <w:rFonts w:cs="Times CE" w:ascii="Times CE" w:hAnsi="Times CE"/>
          <w:i/>
          <w:sz w:val="16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;Times CE" w:hAnsi="Times New Roman CE;Times CE" w:cs="Times New Roman CE;Times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08:00Z</dcterms:created>
  <dc:creator>Zsolt HATVANI Dr.</dc:creator>
  <dc:description/>
  <cp:keywords/>
  <dc:language>en-US</dc:language>
  <cp:lastModifiedBy>Zsolt HATVANI</cp:lastModifiedBy>
  <cp:lastPrinted>2008-04-16T09:24:00Z</cp:lastPrinted>
  <dcterms:modified xsi:type="dcterms:W3CDTF">2008-05-28T07:08:00Z</dcterms:modified>
  <cp:revision>2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