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8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Pécs, 2008. szeptember  3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2008. szeptember 10. napján</w:t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14.00 órakor /tehát ez egyik e-mailtől eltérő módon, a szokásos időben/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/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már megkapta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ek alapjául szolgáló iratok munkaidőben szintén a Dékáni Hivatalban tekinthető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0:00Z</dcterms:created>
  <dc:creator>Dr. HATVANI Zsolt</dc:creator>
  <dc:description/>
  <cp:keywords/>
  <dc:language>en-US</dc:language>
  <cp:lastModifiedBy>Zsolt HATVANI</cp:lastModifiedBy>
  <dcterms:modified xsi:type="dcterms:W3CDTF">2008-09-06T15:51:00Z</dcterms:modified>
  <cp:revision>15</cp:revision>
  <dc:subject>Kari Tanács ülése</dc:subject>
  <dc:title>Meghívó</dc:title>
</cp:coreProperties>
</file>