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10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10. január 11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Tisztelt új/régi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legutóbbi Kari Tanács ülés végén és Intézetigazgatói Értekezlete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10. február 3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 xml:space="preserve">14.00 órakor </w:t>
      </w:r>
      <w:r>
        <w:rPr>
          <w:rFonts w:cs="Times CE" w:ascii="Times CE" w:hAnsi="Times CE"/>
        </w:rPr>
        <w:t>rendes, alakuló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napirendnek nélkülözhetetlen része lesz a Kari Tanács szerveinek, biztottságainak és tisztségviselőinek megválasztása, az idei dékánválasztáshoz a jelölő bizottság két tagjának megválasztása, a Szőlészeti és Borászati Intézet szervezeti betagolásához szükségesen a kari Szerveztei és Működési Szabályzat módosításokkal egységes szerkezetbe foglalt szövegének elfogadása.</w:t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előre láthatólag a 2010. január 27-i Intézetigazgatói Értekezleten kerül kialakításra és elfogadásra. Az indítványok és határozati javaslatok beérkezésének határideje ezért 2010. január 25.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most küldök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0:00Z</dcterms:created>
  <dc:creator>Dr. HATVANI Zsolt</dc:creator>
  <dc:description/>
  <cp:keywords/>
  <dc:language>en-US</dc:language>
  <cp:lastModifiedBy>Zsolt HATVANI</cp:lastModifiedBy>
  <dcterms:modified xsi:type="dcterms:W3CDTF">2010-01-11T19:43:00Z</dcterms:modified>
  <cp:revision>9</cp:revision>
  <dc:subject>Kari Tanács ülése</dc:subject>
  <dc:title>Meghívó</dc:title>
</cp:coreProperties>
</file>