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92532437"/>
            <w:bookmarkStart w:id="1" w:name="__Fieldmark__0_16925324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2532437"/>
            <w:bookmarkStart w:id="3" w:name="__Fieldmark__1_16925324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2532437"/>
            <w:bookmarkStart w:id="5" w:name="__Fieldmark__2_1692532437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