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2</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62_111360212"/>
            <w:bookmarkStart w:id="1" w:name="__Fieldmark__0_1708478412"/>
            <w:bookmarkStart w:id="2" w:name="__Fieldmark__0_1708478412"/>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63_111360212"/>
            <w:bookmarkStart w:id="4" w:name="__Fieldmark__1_1708478412"/>
            <w:bookmarkStart w:id="5" w:name="__Fieldmark__1_1708478412"/>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64_111360212"/>
            <w:bookmarkStart w:id="7" w:name="__Fieldmark__2_1708478412"/>
            <w:bookmarkStart w:id="8" w:name="__Fieldmark__2_1708478412"/>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he nucleotide and protein sequence databases, and some programs on the internet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pPr>
            <w:r>
              <w:rPr>
                <w:rFonts w:cs="Liberation Serif;Times New Roman" w:ascii="Liberation Serif;Times New Roman" w:hAnsi="Liberation Serif;Times New Roman"/>
                <w:szCs w:val="20"/>
              </w:rPr>
              <w:t xml:space="preserve">Week 1. Milestones of bioinformatics, analysis of biological sequences, prediction, query sequence, homology search and content analysis. </w:t>
            </w:r>
            <w:r>
              <w:rPr>
                <w:szCs w:val="20"/>
              </w:rPr>
              <w:t>Nucleotide sequence databases (EMBL GenBank, DDBJ), the database record, growth of the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written examination 1.</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color w:val="000000"/>
                <w:szCs w:val="20"/>
              </w:rPr>
              <w:t>written examination from the second part of the lectures.</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 xml:space="preserve">Mark according to two written examinations. </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