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3443902870"/>
            <w:bookmarkStart w:id="2" w:name="__Fieldmark__0_3443902870"/>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3443902870"/>
            <w:bookmarkStart w:id="5" w:name="__Fieldmark__1_3443902870"/>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3443902870"/>
            <w:bookmarkStart w:id="8" w:name="__Fieldmark__2_3443902870"/>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