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rStyle w:val="Szvegtrzs2Char"/>
                <w:b w:val="false"/>
              </w:rPr>
              <w:t>Nature conservation and environmental protection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6. Preliminary conditions (max. 3): -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966315722"/>
            <w:bookmarkStart w:id="1" w:name="__Fieldmark__0_396631572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spring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 limitatio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</w:rPr>
              <w:t>dr. János Csiky (Faculty of Sciences, Institute of Biology, Department of Ecology)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bCs/>
              </w:rPr>
              <w:t>dr. János Csi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</w:rPr>
              <w:t>The purpose of the seminar is to form a general and critical eco-conscious and nature conseravtion view.</w:t>
            </w:r>
            <w:r>
              <w:rPr/>
              <w:t xml:space="preserve"> </w:t>
            </w:r>
            <w:r>
              <w:rPr>
                <w:b w:val="false"/>
              </w:rPr>
              <w:t xml:space="preserve">The acquired knowledge will facilitate to understand different branch of studies and use them profitably (e.g. Biogeography, Phytosociology, General, Plant and Zoo Ecology, Physiology, Chemistry, Physics).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tudents will know the main topics of Environmental Protection and Nature Conservati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will be able to distinguish, recognize and describe the main purposes, methods and tools of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are open to accept and/or criticize new results of different approaches on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 xml:space="preserve">,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/>
              <w:t xml:space="preserve">Students will be able to </w:t>
            </w:r>
            <w:r>
              <w:rPr>
                <w:lang w:eastAsia="hu-HU"/>
              </w:rPr>
              <w:t xml:space="preserve">form their own opinion on different topics of </w:t>
            </w:r>
            <w:r>
              <w:rPr>
                <w:lang w:val="en-GB"/>
              </w:rPr>
              <w:t>Environmental Protection and Nature Conservation</w:t>
            </w:r>
            <w:r>
              <w:rPr>
                <w:lang w:eastAsia="hu-HU"/>
              </w:rPr>
              <w:t>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/>
              </w:rPr>
            </w:pPr>
            <w:r>
              <w:rPr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main concept of environment and nature (s.str., s.l. and legal sense). The relation between Environmental Protection and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he history and necessity of Environmental Protection and Nature Conservation. The social background of Nature Conservation. Green Hero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principles of Nature Conservation. The main purposes and tasks of Nature Conservation. The objects of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nternational agreements, celebrated day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Global changes, global problems and their critical interpretation (the role of human and extrinsic factors)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lear air act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oise protection/redu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ter prote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ste management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lternative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clear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elation between energy use and Nature Conservation los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lour lists. Legally protected values and classification of protected areas (e.g. PLA, NP). The process of declaring an area protected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n offered grading is optionable according to the results (better than 54%) of the test written on the last lecture of the semester. During the exam period grades are based on</w:t>
            </w:r>
            <w:r>
              <w:rPr>
                <w:szCs w:val="20"/>
              </w:rPr>
              <w:t xml:space="preserve"> the result of a written exam.</w:t>
            </w:r>
          </w:p>
          <w:p>
            <w:pPr>
              <w:pStyle w:val="Normal"/>
              <w:rPr>
                <w:szCs w:val="20"/>
                <w:highlight w:val="yellow"/>
                <w:lang w:val="en-GB"/>
              </w:rPr>
            </w:pPr>
            <w:r>
              <w:rPr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The grading scales is as follow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–</w:t>
            </w:r>
            <w:r>
              <w:rPr>
                <w:szCs w:val="20"/>
              </w:rPr>
              <w:t>54</w:t>
            </w:r>
            <w:r>
              <w:rPr>
                <w:szCs w:val="20"/>
                <w:lang w:val="en-GB"/>
              </w:rPr>
              <w:t>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55% – 64% </w:t>
            </w:r>
            <w:r>
              <w:rPr>
                <w:szCs w:val="20"/>
                <w:lang w:val="en-GB"/>
              </w:rPr>
              <w:t>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65% –74% </w:t>
            </w:r>
            <w:r>
              <w:rPr>
                <w:szCs w:val="20"/>
                <w:lang w:val="en-GB"/>
              </w:rPr>
              <w:t>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75% – 84% </w:t>
            </w:r>
            <w:r>
              <w:rPr>
                <w:szCs w:val="20"/>
                <w:lang w:val="en-GB"/>
              </w:rPr>
              <w:t>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</w:rPr>
              <w:t xml:space="preserve">85% – </w:t>
            </w:r>
            <w:r>
              <w:rPr>
                <w:szCs w:val="20"/>
                <w:lang w:val="en-GB"/>
              </w:rPr>
              <w:t>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</w:t>
            </w:r>
          </w:p>
          <w:p>
            <w:pPr>
              <w:pStyle w:val="Normal"/>
              <w:autoSpaceDE w:val="true"/>
              <w:ind w:left="720" w:hanging="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 slide show with comments and the updated list of sources (listed/cited in the slide show, available from the lectur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mallCaps/>
                <w:szCs w:val="20"/>
              </w:rPr>
              <w:t>Behringer</w:t>
            </w:r>
            <w:r>
              <w:rPr>
                <w:szCs w:val="20"/>
              </w:rPr>
              <w:t>, W. (2010): A cultural history of climate change. – Cambridge: Polity Pres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Diamond</w:t>
            </w:r>
            <w:r>
              <w:rPr>
                <w:szCs w:val="20"/>
              </w:rPr>
              <w:t>, J. (2005): Collapse. How societes choose to fail or succeed. – Penguin Books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Lomborg</w:t>
            </w:r>
            <w:r>
              <w:rPr>
                <w:szCs w:val="20"/>
              </w:rPr>
              <w:t>, B. (2007): Cool it – The skeptical environmentalist’s guide to global warming. – Alfred A. Knopf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Primack</w:t>
            </w:r>
            <w:r>
              <w:rPr>
                <w:szCs w:val="20"/>
              </w:rPr>
              <w:t xml:space="preserve">, R. B. (2004): </w:t>
            </w:r>
            <w:r>
              <w:rPr/>
              <w:t>A Primer of conservation biology (3rd Edition). Sinauer Associate</w:t>
            </w:r>
            <w:r>
              <w:rPr>
                <w:szCs w:val="20"/>
              </w:rPr>
              <w:t>, Sunderland, Massachusett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r. habil. János Csik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</w:rPr>
              <w:t>associate profess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4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48:00Z</dcterms:modified>
  <cp:revision>2</cp:revision>
  <dc:subject/>
  <dc:title>1</dc:title>
</cp:coreProperties>
</file>