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Operations Researc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lgebra 2 lec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lgebra 2 se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863353271"/>
            <w:bookmarkStart w:id="1" w:name="__Fieldmark__0_1863353271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863353271"/>
            <w:bookmarkStart w:id="3" w:name="__Fieldmark__1_1863353271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863353271"/>
            <w:bookmarkStart w:id="5" w:name="__Fieldmark__2_1863353271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operations research the students will meet the most important methods for solving problems and their economical applications.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operations research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Change of basis and its applic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 programming models and their solvation by graphical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normal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generalised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Hyperbolic programm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ality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flow programming models (Mnimum-Cost model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ation probl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ing and partitioning proble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er programming (Cutting plane method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I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linear programming problems with comput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Paul A. Jensen: </w:t>
            </w:r>
            <w:r>
              <w:rPr/>
              <w:t>Operations Research Models and Methods, Wiley 2003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á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50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50:00Z</dcterms:modified>
  <cp:revision>2</cp:revision>
  <dc:subject/>
  <dc:title>1</dc:title>
</cp:coreProperties>
</file>