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del w:id="0" w:author="Kilián Imre" w:date="2017-05-13T18:00:00Z">
              <w:r>
                <w:rPr>
                  <w:rStyle w:val="Textkrper2Zchn"/>
                </w:rPr>
                <w:delText>1. A tantárgy neve:</w:delText>
              </w:r>
            </w:del>
            <w:del w:id="1" w:author="Kilián Imre" w:date="2017-05-13T18:00:00Z">
              <w:r>
                <w:rPr>
                  <w:b/>
                  <w:bCs/>
                  <w:szCs w:val="20"/>
                </w:rPr>
                <w:delText xml:space="preserve"> </w:delText>
              </w:r>
            </w:del>
            <w:del w:id="2" w:author="Kilián Imre" w:date="2017-05-13T17:27:00Z">
              <w:r>
                <w:rPr>
                  <w:bCs/>
                  <w:szCs w:val="20"/>
                </w:rPr>
                <w:delText>Programozás módszertan</w:delText>
              </w:r>
            </w:del>
            <w:del w:id="3" w:author="Kilián Imre" w:date="2017-05-13T18:00:00Z">
              <w:r>
                <w:rPr>
                  <w:bCs/>
                  <w:szCs w:val="20"/>
                </w:rPr>
                <w:delText xml:space="preserve"> (BSc)</w:delText>
              </w:r>
            </w:del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false"/>
              <w:bidi w:val="0"/>
              <w:snapToGrid w:val="tru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Textkrper2Zchn"/>
              </w:rPr>
              <w:t>2. Course title: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Th</w:t>
            </w:r>
            <w:ins w:id="4" w:author="Kilián Imre" w:date="2017-05-13T17:28:00Z">
              <w:r>
                <w:rPr>
                  <w:szCs w:val="20"/>
                </w:rPr>
                <w:t>eory of algor</w:t>
              </w:r>
            </w:ins>
            <w:r>
              <w:rPr>
                <w:szCs w:val="20"/>
              </w:rPr>
              <w:t>i</w:t>
            </w:r>
            <w:ins w:id="5" w:author="Kilián Imre" w:date="2017-05-13T17:28:00Z">
              <w:r>
                <w:rPr>
                  <w:szCs w:val="20"/>
                </w:rPr>
                <w:t>thms and data structures</w:t>
              </w:r>
            </w:ins>
            <w:del w:id="6" w:author="Kilián Imre" w:date="2017-05-13T17:28:00Z">
              <w:r>
                <w:rPr>
                  <w:szCs w:val="20"/>
                </w:rPr>
                <w:delText>methodology of programming</w:delText>
              </w:r>
            </w:del>
            <w:r>
              <w:rPr>
                <w:rStyle w:val="Kommentarzeichen"/>
                <w:vanish w:val="false"/>
              </w:rPr>
              <w:commentReference w:id="0"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Textkrper2Zchn"/>
              </w:rPr>
              <w:t xml:space="preserve">3. </w:t>
            </w:r>
            <w:ins w:id="7" w:author="Kilián Imre" w:date="2017-05-13T18:00:00Z">
              <w:r>
                <w:rPr>
                  <w:rStyle w:val="Textkrper2Zchn"/>
                </w:rPr>
                <w:t>Code</w:t>
              </w:r>
            </w:ins>
            <w:del w:id="8" w:author="Kilián Imre" w:date="2017-05-13T18:00:00Z">
              <w:r>
                <w:rPr>
                  <w:rStyle w:val="Textkrper2Zchn"/>
                </w:rPr>
                <w:delText>Kódja</w:delText>
              </w:r>
            </w:del>
            <w:r>
              <w:rPr>
                <w:rStyle w:val="Textkrper2Zchn"/>
              </w:rPr>
              <w:t>: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Textkrper2Zchn"/>
              </w:rPr>
              <w:t>4. T</w:t>
            </w:r>
            <w:ins w:id="9" w:author="Kilián Imre" w:date="2017-05-13T18:01:00Z">
              <w:r>
                <w:rPr>
                  <w:rStyle w:val="Textkrper2Zchn"/>
                </w:rPr>
                <w:t>ype</w:t>
              </w:r>
            </w:ins>
            <w:del w:id="10" w:author="Kilián Imre" w:date="2017-05-13T18:01:00Z">
              <w:r>
                <w:rPr>
                  <w:rStyle w:val="Textkrper2Zchn"/>
                </w:rPr>
                <w:delText>ípusa</w:delText>
              </w:r>
            </w:del>
            <w:r>
              <w:rPr>
                <w:rStyle w:val="Textkrper2Zchn"/>
              </w:rPr>
              <w:t xml:space="preserve"> (</w:t>
            </w:r>
            <w:del w:id="11" w:author="Kilián Imre" w:date="2017-05-13T18:01:00Z">
              <w:r>
                <w:rPr>
                  <w:rStyle w:val="Textkrper2Zchn"/>
                </w:rPr>
                <w:delText>előadás</w:delText>
              </w:r>
            </w:del>
            <w:ins w:id="12" w:author="Kilián Imre" w:date="2017-05-13T18:01:00Z">
              <w:r>
                <w:rPr>
                  <w:rStyle w:val="Textkrper2Zchn"/>
                </w:rPr>
                <w:t>lecture</w:t>
              </w:r>
            </w:ins>
            <w:r>
              <w:rPr>
                <w:rStyle w:val="Textkrper2Zchn"/>
              </w:rPr>
              <w:t xml:space="preserve">, </w:t>
            </w:r>
            <w:del w:id="13" w:author="Kilián Imre" w:date="2017-05-13T18:01:00Z">
              <w:r>
                <w:rPr>
                  <w:rStyle w:val="Textkrper2Zchn"/>
                </w:rPr>
                <w:delText xml:space="preserve">gyakorlat </w:delText>
              </w:r>
            </w:del>
            <w:ins w:id="14" w:author="Kilián Imre" w:date="2017-05-13T18:01:00Z">
              <w:r>
                <w:rPr>
                  <w:rStyle w:val="Textkrper2Zchn"/>
                </w:rPr>
                <w:t xml:space="preserve">lab </w:t>
              </w:r>
            </w:ins>
            <w:del w:id="15" w:author="Kilián Imre" w:date="2017-05-13T18:01:00Z">
              <w:r>
                <w:rPr>
                  <w:rStyle w:val="Textkrper2Zchn"/>
                </w:rPr>
                <w:delText>stb</w:delText>
              </w:r>
            </w:del>
            <w:ins w:id="16" w:author="Kilián Imre" w:date="2017-05-13T18:01:00Z">
              <w:r>
                <w:rPr>
                  <w:rStyle w:val="Textkrper2Zchn"/>
                </w:rPr>
                <w:t>etc</w:t>
              </w:r>
            </w:ins>
            <w:r>
              <w:rPr>
                <w:rStyle w:val="Textkrper2Zchn"/>
              </w:rPr>
              <w:t>.):</w:t>
            </w:r>
            <w:r>
              <w:rPr>
                <w:b/>
              </w:rPr>
              <w:t xml:space="preserve"> </w:t>
            </w:r>
            <w:del w:id="17" w:author="Kilián Imre" w:date="2017-05-13T18:01:00Z">
              <w:r>
                <w:rPr/>
                <w:delText>előadás</w:delText>
              </w:r>
            </w:del>
            <w:ins w:id="18" w:author="Kilián Imre" w:date="2017-05-13T18:01:00Z">
              <w:r>
                <w:rPr/>
                <w:t>lecture</w:t>
              </w:r>
            </w:ins>
            <w:r>
              <w:rPr/>
              <w:t>+</w:t>
            </w:r>
            <w:del w:id="19" w:author="Kilián Imre" w:date="2017-05-13T18:01:00Z">
              <w:r>
                <w:rPr/>
                <w:delText>gyak</w:delText>
              </w:r>
            </w:del>
            <w:ins w:id="20" w:author="Kilián Imre" w:date="2017-05-13T18:01:00Z">
              <w:r>
                <w:rPr/>
                <w:t>lab</w:t>
              </w:r>
            </w:ins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Style w:val="Textkrper2Zchn"/>
              </w:rPr>
              <w:t xml:space="preserve">5. </w:t>
            </w:r>
            <w:del w:id="21" w:author="Kilián Imre" w:date="2017-05-13T18:02:00Z">
              <w:r>
                <w:rPr>
                  <w:rStyle w:val="Textkrper2Zchn"/>
                </w:rPr>
                <w:delText>Heti óraszám</w:delText>
              </w:r>
            </w:del>
            <w:r>
              <w:rPr>
                <w:rStyle w:val="Textkrper2Zchn"/>
              </w:rPr>
              <w:t>Contact</w:t>
            </w:r>
            <w:ins w:id="22" w:author="Kilián Imre" w:date="2017-05-13T18:02:00Z">
              <w:r>
                <w:rPr>
                  <w:rStyle w:val="Textkrper2Zchn"/>
                </w:rPr>
                <w:t xml:space="preserve"> hours</w:t>
              </w:r>
            </w:ins>
            <w:r>
              <w:rPr>
                <w:rStyle w:val="Textkrper2Zchn"/>
              </w:rPr>
              <w:t>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4 </w:t>
            </w:r>
            <w:del w:id="23" w:author="Kilián Imre" w:date="2017-05-13T18:02:00Z">
              <w:r>
                <w:rPr/>
                <w:delText xml:space="preserve">óra </w:delText>
              </w:r>
            </w:del>
            <w:ins w:id="24" w:author="Kilián Imre" w:date="2017-05-13T18:02:00Z">
              <w:r>
                <w:rPr/>
                <w:t xml:space="preserve">hours </w:t>
              </w:r>
            </w:ins>
            <w:r>
              <w:rPr/>
              <w:t>(2</w:t>
            </w:r>
            <w:ins w:id="25" w:author="Kilián Imre" w:date="2017-05-13T18:02:00Z">
              <w:r>
                <w:rPr/>
                <w:t xml:space="preserve"> lectures</w:t>
              </w:r>
            </w:ins>
            <w:del w:id="26" w:author="Kilián Imre" w:date="2017-05-13T18:02:00Z">
              <w:r>
                <w:rPr/>
                <w:delText>ea</w:delText>
              </w:r>
            </w:del>
            <w:r>
              <w:rPr/>
              <w:t>+2</w:t>
            </w:r>
            <w:ins w:id="27" w:author="Kilián Imre" w:date="2017-05-13T18:02:00Z">
              <w:r>
                <w:rPr/>
                <w:t xml:space="preserve"> labs</w:t>
              </w:r>
            </w:ins>
            <w:del w:id="28" w:author="Kilián Imre" w:date="2017-05-13T18:02:00Z">
              <w:r>
                <w:rPr/>
                <w:delText>gy</w:delText>
              </w:r>
            </w:del>
            <w:r>
              <w:rPr/>
              <w:t>) weekly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ins w:id="29" w:author="Kilián Imre" w:date="2017-05-13T18:02:00Z">
              <w:r>
                <w:rPr>
                  <w:rStyle w:val="Textkrper2Zchn"/>
                </w:rPr>
                <w:t>6.</w:t>
              </w:r>
            </w:ins>
            <w:r>
              <w:rPr>
                <w:rStyle w:val="Textkrper2Zchn"/>
              </w:rPr>
              <w:t xml:space="preserve"> Number of Credits (ECTS): 5 </w:t>
            </w:r>
            <w:del w:id="30" w:author="Kilián Imre" w:date="2017-05-13T18:02:00Z">
              <w:r>
                <w:rPr>
                  <w:rStyle w:val="Textkrper2Zchn"/>
                </w:rPr>
                <w:delText>5</w:delText>
              </w:r>
            </w:del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del w:id="31" w:author="Kilián Imre" w:date="2017-05-13T18:02:00Z">
              <w:r>
                <w:rPr/>
                <w:delText>/</w:delText>
              </w:r>
            </w:del>
            <w:r>
              <w:rPr/>
              <w:t xml:space="preserve">7. </w:t>
            </w:r>
            <w:del w:id="32" w:author="Kilián Imre" w:date="2017-05-13T18:03:00Z">
              <w:r>
                <w:rPr/>
                <w:delText>Tantárgyfelvétel feltétele</w:delText>
              </w:r>
            </w:del>
            <w:ins w:id="33" w:author="Kilián Imre" w:date="2017-05-13T18:03:00Z">
              <w:r>
                <w:rPr/>
                <w:t>Pre</w:t>
              </w:r>
            </w:ins>
            <w:r>
              <w:rPr/>
              <w:t xml:space="preserve">liminary </w:t>
            </w:r>
            <w:ins w:id="34" w:author="Kilián Imre" w:date="2017-05-13T18:03:00Z">
              <w:r>
                <w:rPr/>
                <w:t>conditions</w:t>
              </w:r>
            </w:ins>
            <w:r>
              <w:rPr/>
              <w:t xml:space="preserve"> (max. 3 </w:t>
            </w:r>
            <w:del w:id="35" w:author="Kilián Imre" w:date="2017-05-13T18:03:00Z">
              <w:r>
                <w:rPr/>
                <w:delText>db megelőző kurzu</w:delText>
              </w:r>
            </w:del>
            <w:ins w:id="36" w:author="Kilián Imre" w:date="2017-05-13T18:03:00Z">
              <w:r>
                <w:rPr/>
                <w:t>preceeding course</w:t>
              </w:r>
            </w:ins>
            <w:r>
              <w:rPr/>
              <w:t>s)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Textkrper2Zchn"/>
              </w:rPr>
              <w:t xml:space="preserve">8. </w:t>
            </w:r>
            <w:del w:id="37" w:author="Kilián Imre" w:date="2017-05-13T18:03:00Z">
              <w:r>
                <w:rPr>
                  <w:rStyle w:val="Textkrper2Zchn"/>
                </w:rPr>
                <w:delText>Meghirdetés gyakorisága</w:delText>
              </w:r>
            </w:del>
            <w:r>
              <w:rPr>
                <w:rStyle w:val="Textkrper2Zchn"/>
              </w:rPr>
              <w:t>Announc</w:t>
            </w:r>
            <w:ins w:id="38" w:author="Kilián Imre" w:date="2017-05-13T18:03:00Z">
              <w:r>
                <w:rPr>
                  <w:rStyle w:val="Textkrper2Zchn"/>
                </w:rPr>
                <w:t>ed</w:t>
              </w:r>
            </w:ins>
            <w:r>
              <w:rPr>
                <w:rStyle w:val="Textkrper2Zchn"/>
              </w:rPr>
              <w:t>:</w:t>
            </w:r>
            <w:r>
              <w:rPr>
                <w:b/>
                <w:bCs/>
              </w:rPr>
              <w:t xml:space="preserve"> </w:t>
            </w:r>
            <w:ins w:id="39" w:author="Kilián Imre" w:date="2017-05-13T17:29:00Z">
              <w:r>
                <w:fldChar w:fldCharType="begin">
                  <w:ffData>
                    <w:name w:val="Check4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/>
                <w:instrText xml:space="preserve"> FORMCHECKBOX </w:instrText>
              </w:r>
            </w:ins>
            <w:r>
              <w:rPr/>
              <w:fldChar w:fldCharType="separate"/>
            </w:r>
            <w:ins w:id="40" w:author="Kilián Imre" w:date="2017-05-13T17:29:00Z">
              <w:bookmarkStart w:id="0" w:name="__Fieldmark__0_3527618823"/>
              <w:bookmarkStart w:id="1" w:name="__Fieldmark__0_3527618823"/>
              <w:bookmarkEnd w:id="1"/>
              <w:r>
                <w:rPr/>
              </w:r>
            </w:ins>
            <w:r>
              <w:rPr/>
              <w:fldChar w:fldCharType="end"/>
            </w:r>
            <w:del w:id="41" w:author="Kilián Imre" w:date="2017-05-13T17:29:00Z">
              <w:r>
                <w:fldChar w:fldCharType="begin">
                  <w:ffData>
                    <w:name w:val="Check4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42" w:author="Kilián Imre" w:date="2017-05-13T17:29:00Z">
              <w:bookmarkStart w:id="2" w:name="__Fieldmark__1_3527618823"/>
              <w:bookmarkStart w:id="3" w:name="__Fieldmark__1_3527618823"/>
              <w:bookmarkEnd w:id="3"/>
              <w:r>
                <w:rPr/>
              </w:r>
            </w:del>
            <w:r>
              <w:rPr/>
              <w:fldChar w:fldCharType="end"/>
            </w:r>
            <w:del w:id="43" w:author="Kilián Imre" w:date="2017-05-13T18:03:00Z">
              <w:r>
                <w:rPr/>
                <w:delText>ősz</w:delText>
              </w:r>
            </w:del>
            <w:ins w:id="44" w:author="Kilián Imre" w:date="2017-05-13T18:03:00Z">
              <w:r>
                <w:rPr/>
                <w:t>Fall semester</w:t>
              </w:r>
            </w:ins>
            <w:del w:id="45" w:author="Kilián Imre" w:date="2017-05-13T18:04:00Z">
              <w:r>
                <w:rPr/>
                <w:delText>i félévben</w:delText>
              </w:r>
            </w:del>
            <w:r>
              <w:rPr/>
              <w:t xml:space="preserve">, </w:t>
            </w:r>
            <w:ins w:id="46" w:author="Kilián Imre" w:date="2017-05-13T17:29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instrText xml:space="preserve"> FORMCHECKBOX </w:instrText>
              </w:r>
            </w:ins>
            <w:r>
              <w:rPr/>
              <w:fldChar w:fldCharType="separate"/>
            </w:r>
            <w:ins w:id="47" w:author="Kilián Imre" w:date="2017-05-13T17:29:00Z">
              <w:bookmarkStart w:id="4" w:name="__Fieldmark__2_3527618823"/>
              <w:bookmarkStart w:id="5" w:name="__Fieldmark__2_3527618823"/>
              <w:bookmarkEnd w:id="5"/>
              <w:r>
                <w:rPr/>
              </w:r>
            </w:ins>
            <w:r>
              <w:rPr/>
              <w:fldChar w:fldCharType="end"/>
            </w:r>
            <w:del w:id="48" w:author="Kilián Imre" w:date="2017-05-13T17:29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49" w:author="Kilián Imre" w:date="2017-05-13T17:29:00Z">
              <w:bookmarkStart w:id="6" w:name="__Fieldmark__3_3527618823"/>
              <w:bookmarkStart w:id="7" w:name="__Fieldmark__3_3527618823"/>
              <w:bookmarkEnd w:id="7"/>
              <w:r>
                <w:rPr/>
              </w:r>
            </w:del>
            <w:r>
              <w:rPr/>
              <w:fldChar w:fldCharType="end"/>
            </w:r>
            <w:del w:id="50" w:author="Kilián Imre" w:date="2017-05-13T18:04:00Z">
              <w:r>
                <w:rPr/>
                <w:delText>tavaszi félévben</w:delText>
              </w:r>
            </w:del>
            <w:ins w:id="51" w:author="Kilián Imre" w:date="2017-05-13T18:04:00Z">
              <w:r>
                <w:rPr/>
                <w:t>Spring semester</w:t>
              </w:r>
            </w:ins>
            <w:r>
              <w:rPr/>
              <w:t xml:space="preserve">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527618823"/>
            <w:bookmarkStart w:id="9" w:name="__Fieldmark__4_3527618823"/>
            <w:bookmarkEnd w:id="9"/>
            <w:r>
              <w:rPr/>
            </w:r>
            <w:r>
              <w:rPr/>
              <w:fldChar w:fldCharType="end"/>
            </w:r>
            <w:del w:id="52" w:author="Kilián Imre" w:date="2017-05-13T18:04:00Z">
              <w:r>
                <w:rPr/>
                <w:delText>mindkét félévben</w:delText>
              </w:r>
            </w:del>
            <w:ins w:id="53" w:author="Kilián Imre" w:date="2017-05-13T18:04:00Z">
              <w:r>
                <w:rPr/>
                <w:t>both</w:t>
              </w:r>
            </w:ins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krper2Zchn"/>
              </w:rPr>
              <w:t>9. Limit of participants</w:t>
            </w:r>
            <w:del w:id="54" w:author="Kilián Imre" w:date="2017-05-13T18:04:00Z">
              <w:r>
                <w:rPr>
                  <w:rStyle w:val="Textkrper2Zchn"/>
                </w:rPr>
                <w:delText>ális létszám, ha rel</w:delText>
              </w:r>
            </w:del>
            <w:r>
              <w:rPr>
                <w:rStyle w:val="Textkrper2Zchn"/>
              </w:rPr>
              <w:t>:</w:t>
            </w:r>
            <w:r>
              <w:rPr/>
              <w:t xml:space="preserve"> </w:t>
            </w:r>
            <w:del w:id="55" w:author="Kilián Imre" w:date="2017-05-13T17:29:00Z">
              <w:r>
                <w:rPr/>
                <w:delText xml:space="preserve">24 fő csoportonként </w:delText>
              </w:r>
            </w:del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Style w:val="Textkrper2Zchn"/>
              </w:rPr>
              <w:t xml:space="preserve">10. </w:t>
            </w:r>
            <w:del w:id="56" w:author="Kilián Imre" w:date="2017-05-13T18:04:00Z">
              <w:r>
                <w:rPr>
                  <w:rStyle w:val="Textkrper2Zchn"/>
                </w:rPr>
                <w:delText>Tantárgyért felelős oktató</w:delText>
              </w:r>
            </w:del>
            <w:r>
              <w:rPr>
                <w:rStyle w:val="Textkrper2Zchn"/>
              </w:rPr>
              <w:t>R</w:t>
            </w:r>
            <w:ins w:id="57" w:author="Kilián Imre" w:date="2017-05-13T18:04:00Z">
              <w:r>
                <w:rPr>
                  <w:rStyle w:val="Textkrper2Zchn"/>
                </w:rPr>
                <w:t>esponsible</w:t>
              </w:r>
            </w:ins>
            <w:r>
              <w:rPr>
                <w:rStyle w:val="Textkrper2Zchn"/>
              </w:rPr>
              <w:t xml:space="preserve"> lecturer (</w:t>
            </w:r>
            <w:del w:id="58" w:author="Kilián Imre" w:date="2017-05-13T18:05:00Z">
              <w:r>
                <w:rPr>
                  <w:rStyle w:val="Textkrper2Zchn"/>
                </w:rPr>
                <w:delText>kar</w:delText>
              </w:r>
            </w:del>
            <w:ins w:id="59" w:author="Kilián Imre" w:date="2017-05-13T18:05:00Z">
              <w:r>
                <w:rPr>
                  <w:rStyle w:val="Textkrper2Zchn"/>
                </w:rPr>
                <w:t>faculty</w:t>
              </w:r>
            </w:ins>
            <w:r>
              <w:rPr>
                <w:rStyle w:val="Textkrper2Zchn"/>
              </w:rPr>
              <w:t xml:space="preserve">, </w:t>
            </w:r>
            <w:del w:id="60" w:author="Kilián Imre" w:date="2017-05-13T18:05:00Z">
              <w:r>
                <w:rPr>
                  <w:rStyle w:val="Textkrper2Zchn"/>
                </w:rPr>
                <w:delText xml:space="preserve">intézet </w:delText>
              </w:r>
            </w:del>
            <w:ins w:id="61" w:author="Kilián Imre" w:date="2017-05-13T18:05:00Z">
              <w:r>
                <w:rPr>
                  <w:rStyle w:val="Textkrper2Zchn"/>
                </w:rPr>
                <w:t>institute and department</w:t>
              </w:r>
            </w:ins>
            <w:del w:id="62" w:author="Kilián Imre" w:date="2017-05-13T18:05:00Z">
              <w:r>
                <w:rPr>
                  <w:rStyle w:val="Textkrper2Zchn"/>
                </w:rPr>
                <w:delText>és tanszék</w:delText>
              </w:r>
            </w:del>
            <w:r>
              <w:rPr>
                <w:rStyle w:val="Textkrper2Zchn"/>
              </w:rPr>
              <w:t>)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b/>
                <w:b/>
                <w:bCs/>
              </w:rPr>
            </w:pPr>
            <w:commentRangeStart w:id="1"/>
            <w:r>
              <w:rPr/>
              <w:t xml:space="preserve">Dr. Kilián Imre </w:t>
            </w:r>
            <w:r>
              <w:rPr>
                <w:rStyle w:val="Kommentarzeichen"/>
                <w:vanish w:val="false"/>
              </w:rPr>
            </w:r>
            <w:commentRangeEnd w:id="1"/>
            <w:r>
              <w:commentReference w:id="1"/>
            </w:r>
            <w:r>
              <w:rPr/>
              <w:t>(</w:t>
            </w:r>
            <w:del w:id="63" w:author="Kilián Imre" w:date="2017-05-13T18:05:00Z">
              <w:r>
                <w:rPr/>
                <w:delText>TTK</w:delText>
              </w:r>
            </w:del>
            <w:ins w:id="64" w:author="Kilián Imre" w:date="2017-05-13T18:05:00Z">
              <w:r>
                <w:rPr/>
                <w:t>FAc. of Sciences</w:t>
              </w:r>
            </w:ins>
            <w:r>
              <w:rPr/>
              <w:t xml:space="preserve">, </w:t>
            </w:r>
            <w:del w:id="65" w:author="Kilián Imre" w:date="2017-05-13T18:05:00Z">
              <w:r>
                <w:rPr/>
                <w:delText>Matematikai és Informatikai Intézet</w:delText>
              </w:r>
            </w:del>
            <w:ins w:id="66" w:author="Kilián Imre" w:date="2017-05-13T18:05:00Z">
              <w:r>
                <w:rPr/>
                <w:t>Institute of Informatics and Mathematics</w:t>
              </w:r>
            </w:ins>
            <w:r>
              <w:rPr/>
              <w:t xml:space="preserve">, </w:t>
            </w:r>
            <w:ins w:id="67" w:author="Kilián Imre" w:date="2017-05-13T18:05:00Z">
              <w:r>
                <w:rPr/>
                <w:t xml:space="preserve">Dept of </w:t>
              </w:r>
            </w:ins>
            <w:r>
              <w:rPr/>
              <w:t>Inform</w:t>
            </w:r>
            <w:ins w:id="68" w:author="Kilián Imre" w:date="2017-05-13T18:06:00Z">
              <w:r>
                <w:rPr/>
                <w:t xml:space="preserve">ation Technology and </w:t>
              </w:r>
            </w:ins>
            <w:del w:id="69" w:author="Kilián Imre" w:date="2017-05-13T18:06:00Z">
              <w:r>
                <w:rPr/>
                <w:delText xml:space="preserve">ációtechnológia és </w:delText>
              </w:r>
            </w:del>
            <w:r>
              <w:rPr/>
              <w:t>Bioroboti</w:t>
            </w:r>
            <w:del w:id="70" w:author="Kilián Imre" w:date="2017-05-13T18:06:00Z">
              <w:r>
                <w:rPr/>
                <w:delText>ka</w:delText>
              </w:r>
            </w:del>
            <w:ins w:id="71" w:author="Kilián Imre" w:date="2017-05-13T18:06:00Z">
              <w:r>
                <w:rPr/>
                <w:t>cs</w:t>
              </w:r>
            </w:ins>
            <w:r>
              <w:rPr/>
              <w:t>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rPr/>
            </w:pPr>
            <w:r>
              <w:rPr/>
              <w:t>11.</w:t>
            </w:r>
            <w:del w:id="72" w:author="Kilián Imre" w:date="2017-05-13T18:06:00Z">
              <w:r>
                <w:rPr/>
                <w:delText xml:space="preserve"> A tantárgyat oktató(k) és százalékos arányuk</w:delText>
              </w:r>
            </w:del>
            <w:ins w:id="73" w:author="Kilián Imre" w:date="2017-05-13T18:06:00Z">
              <w:r>
                <w:rPr/>
                <w:t xml:space="preserve">Lecturers </w:t>
              </w:r>
            </w:ins>
            <w:r>
              <w:rPr/>
              <w:t xml:space="preserve">and </w:t>
            </w:r>
            <w:ins w:id="74" w:author="Kilián Imre" w:date="2017-05-13T18:06:00Z">
              <w:r>
                <w:rPr/>
                <w:t xml:space="preserve">their </w:t>
              </w:r>
            </w:ins>
            <w:r>
              <w:rPr/>
              <w:t xml:space="preserve">percentages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ins w:id="75" w:author="Kilián Imre" w:date="2017-05-13T17:30:00Z">
              <w:r>
                <w:rPr/>
                <w:t>Dr. Zaválnij Bogdán</w:t>
              </w:r>
            </w:ins>
            <w:del w:id="76" w:author="Kilián Imre" w:date="2017-05-13T17:30:00Z">
              <w:r>
                <w:rPr/>
                <w:delText>Dr. Kilián Imre</w:delText>
              </w:r>
            </w:del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iss-Vince Tamá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rStyle w:val="Textkrper2Zchn"/>
              </w:rPr>
              <w:t xml:space="preserve">12. </w:t>
            </w:r>
            <w:del w:id="77" w:author="Kilián Imre" w:date="2017-05-13T18:06:00Z">
              <w:r>
                <w:rPr>
                  <w:rStyle w:val="Textkrper2Zchn"/>
                </w:rPr>
                <w:delText>Az oktatás nyelve</w:delText>
              </w:r>
            </w:del>
            <w:ins w:id="78" w:author="Kilián Imre" w:date="2017-05-13T18:06:00Z">
              <w:r>
                <w:rPr>
                  <w:rStyle w:val="Textkrper2Zchn"/>
                </w:rPr>
                <w:t>Course language</w:t>
              </w:r>
            </w:ins>
            <w:r>
              <w:rPr>
                <w:rStyle w:val="Textkrper2Zchn"/>
              </w:rPr>
              <w:t>:</w:t>
            </w:r>
            <w:r>
              <w:rPr>
                <w:b/>
                <w:bCs/>
                <w:szCs w:val="20"/>
              </w:rPr>
              <w:t xml:space="preserve"> </w:t>
            </w:r>
            <w:del w:id="79" w:author="Kilián Imre" w:date="2017-05-13T18:06:00Z">
              <w:r>
                <w:rPr>
                  <w:szCs w:val="20"/>
                </w:rPr>
                <w:delText>magyar</w:delText>
              </w:r>
            </w:del>
            <w:ins w:id="80" w:author="Kilián Imre" w:date="2017-05-13T18:06:00Z">
              <w:r>
                <w:rPr>
                  <w:szCs w:val="20"/>
                </w:rPr>
                <w:t>English</w:t>
              </w:r>
            </w:ins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13. </w:t>
            </w:r>
            <w:del w:id="81" w:author="Kilián Imre" w:date="2017-05-13T18:07:00Z">
              <w:r>
                <w:rPr/>
                <w:delText>A tantárgy célja és a tanulási eredmények (l</w:delText>
              </w:r>
            </w:del>
            <w:r>
              <w:rPr/>
              <w:t>Course objectives and learning outcomes</w:t>
            </w:r>
            <w:del w:id="82" w:author="Kilián Imre" w:date="2017-05-13T18:07:00Z">
              <w:r>
                <w:rPr/>
                <w:delText>)</w:delText>
              </w:r>
            </w:del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ins w:id="83" w:author="Kilián Imre" w:date="2017-05-13T18:07:00Z">
              <w:r>
                <w:rPr>
                  <w:bCs/>
                  <w:szCs w:val="20"/>
                </w:rPr>
                <w:t>The aim of the subject is that students may know the basic data structures, and their general algorithms, along with the most commonly used algorithm design paradigms.</w:t>
              </w:r>
            </w:ins>
            <w:del w:id="84" w:author="Kilián Imre" w:date="2017-05-13T18:08:00Z">
              <w:r>
                <w:rPr>
                  <w:bCs/>
                  <w:szCs w:val="20"/>
                </w:rPr>
                <w:delText xml:space="preserve">A tantárgy célja, hogy </w:delText>
              </w:r>
            </w:del>
            <w:del w:id="85" w:author="Kilián Imre" w:date="2017-05-13T17:32:00Z">
              <w:r>
                <w:rPr>
                  <w:bCs/>
                  <w:szCs w:val="20"/>
                </w:rPr>
                <w:delText xml:space="preserve">programozás és </w:delText>
              </w:r>
            </w:del>
            <w:del w:id="86" w:author="Kilián Imre" w:date="2017-05-13T18:08:00Z">
              <w:r>
                <w:rPr>
                  <w:bCs/>
                  <w:szCs w:val="20"/>
                </w:rPr>
                <w:delText>algoritmus-készítés m</w:delText>
              </w:r>
            </w:del>
            <w:del w:id="87" w:author="Kilián Imre" w:date="2017-05-13T17:32:00Z">
              <w:r>
                <w:rPr>
                  <w:bCs/>
                  <w:szCs w:val="20"/>
                </w:rPr>
                <w:delText xml:space="preserve">ódszertanát és szokásos megközelítéseit </w:delText>
              </w:r>
            </w:del>
            <w:del w:id="88" w:author="Kilián Imre" w:date="2017-05-13T18:08:00Z">
              <w:r>
                <w:rPr>
                  <w:bCs/>
                  <w:szCs w:val="20"/>
                </w:rPr>
                <w:delText>a hallgatók elsajátítsák</w:delText>
              </w:r>
            </w:del>
            <w:del w:id="89" w:author="Kilián Imre" w:date="2017-05-13T17:32:00Z">
              <w:r>
                <w:rPr>
                  <w:bCs/>
                  <w:szCs w:val="20"/>
                </w:rPr>
                <w:delText>, elsősorban a C/C++ programnyelvre építve</w:delText>
              </w:r>
            </w:del>
            <w:r>
              <w:rPr>
                <w:bCs/>
                <w:szCs w:val="20"/>
              </w:rPr>
              <w:t xml:space="preserve">. </w:t>
            </w:r>
            <w:del w:id="90" w:author="Kilián Imre" w:date="2017-05-13T18:08:00Z">
              <w:r>
                <w:rPr>
                  <w:bCs/>
                  <w:szCs w:val="20"/>
                </w:rPr>
                <w:delText>A kurzust sikeresen teljesítő hallgatók</w:delText>
              </w:r>
            </w:del>
            <w:ins w:id="91" w:author="Kilián Imre" w:date="2017-05-13T18:08:00Z">
              <w:r>
                <w:rPr>
                  <w:bCs/>
                  <w:szCs w:val="20"/>
                </w:rPr>
                <w:t>Students, completing the course</w:t>
              </w:r>
            </w:ins>
            <w:r>
              <w:rPr>
                <w:bCs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del w:id="92" w:author="Kilián Imre" w:date="2017-05-13T18:08:00Z">
              <w:commentRangeStart w:id="2"/>
              <w:r>
                <w:rPr>
                  <w:bCs/>
                  <w:i/>
                  <w:szCs w:val="20"/>
                </w:rPr>
                <w:delText>ismerik</w:delText>
              </w:r>
            </w:del>
            <w:del w:id="93" w:author="Kilián Imre" w:date="2017-05-13T18:08:00Z">
              <w:r>
                <w:rPr>
                  <w:bCs/>
                  <w:szCs w:val="20"/>
                </w:rPr>
                <w:delText xml:space="preserve"> </w:delText>
              </w:r>
            </w:del>
            <w:ins w:id="94" w:author="Kilián Imre" w:date="2017-05-13T18:08:00Z">
              <w:r>
                <w:rPr>
                  <w:bCs/>
                  <w:i/>
                  <w:szCs w:val="20"/>
                </w:rPr>
                <w:t>know</w:t>
              </w:r>
            </w:ins>
            <w:ins w:id="95" w:author="Kilián Imre" w:date="2017-05-13T18:08:00Z">
              <w:r>
                <w:rPr>
                  <w:bCs/>
                  <w:i w:val="false"/>
                  <w:szCs w:val="20"/>
                </w:rPr>
                <w:t xml:space="preserve"> the </w:t>
              </w:r>
            </w:ins>
            <w:ins w:id="96" w:author="Kilián Imre" w:date="2017-05-13T18:10:00Z">
              <w:r>
                <w:rPr>
                  <w:bCs/>
                  <w:szCs w:val="20"/>
                </w:rPr>
                <w:t>basic principles of the commonly</w:t>
              </w:r>
            </w:ins>
            <w:ins w:id="97" w:author="Kilián Imre" w:date="2017-05-13T18:08:00Z">
              <w:r>
                <w:rPr>
                  <w:bCs/>
                  <w:szCs w:val="20"/>
                </w:rPr>
                <w:t xml:space="preserve"> used two families of data structures, namely the linear data structures (vectors, lists, collections), and the graphs</w:t>
              </w:r>
            </w:ins>
            <w:ins w:id="98" w:author="Kilián Imre" w:date="2017-05-13T18:10:00Z">
              <w:r>
                <w:rPr>
                  <w:bCs/>
                  <w:szCs w:val="20"/>
                </w:rPr>
                <w:t>, and they own the ability to represent them in computers, and to create appropriate algorithms for the most common tasks over them.</w:t>
              </w:r>
            </w:ins>
            <w:del w:id="99" w:author="Kilián Imre" w:date="2017-05-13T18:11:00Z">
              <w:r>
                <w:rPr>
                  <w:bCs/>
                  <w:szCs w:val="20"/>
                </w:rPr>
                <w:delText xml:space="preserve">a </w:delText>
              </w:r>
            </w:del>
            <w:del w:id="100" w:author="Kilián Imre" w:date="2017-05-13T17:33:00Z">
              <w:r>
                <w:rPr>
                  <w:bCs/>
                  <w:szCs w:val="20"/>
                </w:rPr>
                <w:delText xml:space="preserve">C programnyelv elemeit, </w:delText>
              </w:r>
            </w:del>
            <w:del w:id="101" w:author="Kilián Imre" w:date="2017-05-13T18:11:00Z">
              <w:r>
                <w:rPr>
                  <w:bCs/>
                  <w:i/>
                  <w:szCs w:val="20"/>
                </w:rPr>
                <w:delText>rendelkeznek</w:delText>
              </w:r>
            </w:del>
            <w:del w:id="102" w:author="Kilián Imre" w:date="2017-05-13T18:11:00Z">
              <w:r>
                <w:rPr>
                  <w:bCs/>
                  <w:szCs w:val="20"/>
                </w:rPr>
                <w:delText xml:space="preserve"> az </w:delText>
              </w:r>
            </w:del>
            <w:ins w:id="103" w:author="Kilián Imre" w:date="2017-05-13T17:34:00Z">
              <w:r>
                <w:rPr>
                  <w:bCs/>
                  <w:szCs w:val="20"/>
                </w:rPr>
                <w:t xml:space="preserve"> </w:t>
              </w:r>
            </w:ins>
            <w:del w:id="104" w:author="Kilián Imre" w:date="2017-05-13T17:34:00Z">
              <w:r>
                <w:rPr>
                  <w:bCs/>
                  <w:szCs w:val="20"/>
                </w:rPr>
                <w:delText>algoritmustervezéshez szükséges szemléletmóddal, és ismerik annak legfontosabb megközelítéseit;</w:delText>
              </w:r>
            </w:del>
            <w:del w:id="105" w:author="Kilián Imre" w:date="2017-05-13T17:34:00Z">
              <w:r>
                <w:rPr>
                  <w:rStyle w:val="Kommentarzeichen"/>
                  <w:vanish w:val="false"/>
                </w:rPr>
              </w:r>
            </w:del>
            <w:del w:id="106" w:author="Kilián Imre" w:date="2017-05-13T17:34:00Z">
              <w:commentRangeEnd w:id="2"/>
              <w:r>
                <w:commentReference w:id="2"/>
              </w:r>
              <w:r>
                <w:rPr>
                  <w:bCs/>
                  <w:szCs w:val="20"/>
                </w:rPr>
                <w:delText xml:space="preserve"> </w:delText>
              </w:r>
            </w:del>
          </w:p>
          <w:p>
            <w:pPr>
              <w:pStyle w:val="Normal"/>
              <w:jc w:val="both"/>
              <w:rPr>
                <w:bCs/>
                <w:szCs w:val="20"/>
              </w:rPr>
            </w:pPr>
            <w:del w:id="107" w:author="Kilián Imre" w:date="2017-05-13T18:11:00Z">
              <w:r>
                <w:rPr>
                  <w:bCs/>
                  <w:i/>
                  <w:szCs w:val="20"/>
                </w:rPr>
                <w:delText>képesek</w:delText>
              </w:r>
            </w:del>
            <w:del w:id="108" w:author="Kilián Imre" w:date="2017-05-13T18:11:00Z">
              <w:r>
                <w:rPr>
                  <w:bCs/>
                  <w:szCs w:val="20"/>
                </w:rPr>
                <w:delText xml:space="preserve"> </w:delText>
              </w:r>
            </w:del>
            <w:ins w:id="109" w:author="Kilián Imre" w:date="2017-05-13T18:11:00Z">
              <w:r>
                <w:rPr>
                  <w:bCs/>
                  <w:i/>
                  <w:szCs w:val="20"/>
                </w:rPr>
                <w:t>able</w:t>
              </w:r>
            </w:ins>
            <w:ins w:id="110" w:author="Kilián Imre" w:date="2017-05-13T18:11:00Z">
              <w:r>
                <w:rPr>
                  <w:bCs/>
                  <w:szCs w:val="20"/>
                </w:rPr>
                <w:t xml:space="preserve"> to express and implement such algorithms</w:t>
              </w:r>
            </w:ins>
            <w:del w:id="111" w:author="Kilián Imre" w:date="2017-05-13T18:12:00Z">
              <w:r>
                <w:rPr>
                  <w:bCs/>
                  <w:szCs w:val="20"/>
                </w:rPr>
                <w:delText xml:space="preserve">az alapvető algoritmuskészítési </w:delText>
              </w:r>
            </w:del>
            <w:del w:id="112" w:author="Kilián Imre" w:date="2017-05-13T17:35:00Z">
              <w:r>
                <w:rPr>
                  <w:bCs/>
                  <w:szCs w:val="20"/>
                </w:rPr>
                <w:delText xml:space="preserve">irányban új </w:delText>
              </w:r>
            </w:del>
            <w:del w:id="113" w:author="Kilián Imre" w:date="2017-05-13T18:12:00Z">
              <w:r>
                <w:rPr>
                  <w:bCs/>
                  <w:szCs w:val="20"/>
                </w:rPr>
                <w:delText>algoritmusok megfogalmazására és megvalósítására</w:delText>
              </w:r>
            </w:del>
            <w:del w:id="114" w:author="Kilián Imre" w:date="2017-05-13T17:35:00Z">
              <w:r>
                <w:rPr>
                  <w:bCs/>
                  <w:szCs w:val="20"/>
                </w:rPr>
                <w:delText xml:space="preserve"> C programozási nyelven</w:delText>
              </w:r>
            </w:del>
          </w:p>
          <w:p>
            <w:pPr>
              <w:pStyle w:val="Normal"/>
              <w:jc w:val="both"/>
              <w:rPr>
                <w:bCs/>
                <w:iCs/>
              </w:rPr>
            </w:pPr>
            <w:ins w:id="115" w:author="Kilián Imre" w:date="2017-05-13T18:12:00Z">
              <w:r>
                <w:rPr>
                  <w:bCs/>
                  <w:i/>
                  <w:iCs/>
                </w:rPr>
                <w:t>able</w:t>
              </w:r>
            </w:ins>
            <w:del w:id="116" w:author="Kilián Imre" w:date="2017-05-13T18:12:00Z">
              <w:r>
                <w:rPr>
                  <w:bCs/>
                  <w:i/>
                  <w:iCs/>
                </w:rPr>
                <w:delText>képesek</w:delText>
              </w:r>
            </w:del>
            <w:commentRangeStart w:id="3"/>
            <w:r>
              <w:rPr>
                <w:bCs/>
                <w:i/>
                <w:iCs/>
              </w:rPr>
              <w:t xml:space="preserve"> </w:t>
            </w:r>
            <w:del w:id="117" w:author="Kilián Imre" w:date="2017-05-13T18:12:00Z">
              <w:r>
                <w:rPr>
                  <w:bCs/>
                  <w:iCs/>
                </w:rPr>
                <w:delText>e</w:delText>
              </w:r>
            </w:del>
            <w:ins w:id="118" w:author="Kilián Imre" w:date="2017-05-13T18:12:00Z">
              <w:r>
                <w:rPr>
                  <w:bCs/>
                  <w:iCs/>
                </w:rPr>
                <w:t>to understand an algorithmic problem, and to decide the necessary algorithm creational paradigm, and to implement the algorithm</w:t>
              </w:r>
            </w:ins>
            <w:del w:id="119" w:author="Kilián Imre" w:date="2017-05-13T18:13:00Z">
              <w:r>
                <w:rPr>
                  <w:bCs/>
                  <w:iCs/>
                </w:rPr>
                <w:delText xml:space="preserve">gy problémára kiválasztani és eldönteni a használni kívánt algoritmuskészítési módszert, és azt képesek </w:delText>
              </w:r>
            </w:del>
            <w:del w:id="120" w:author="Kilián Imre" w:date="2017-05-13T17:36:00Z">
              <w:r>
                <w:rPr>
                  <w:bCs/>
                  <w:iCs/>
                </w:rPr>
                <w:delText xml:space="preserve">sikeresen alkalmazva </w:delText>
              </w:r>
            </w:del>
            <w:del w:id="121" w:author="Kilián Imre" w:date="2017-05-13T18:13:00Z">
              <w:r>
                <w:rPr>
                  <w:bCs/>
                  <w:iCs/>
                </w:rPr>
                <w:delText>a</w:delText>
              </w:r>
            </w:del>
            <w:del w:id="122" w:author="Kilián Imre" w:date="2017-05-13T17:36:00Z">
              <w:r>
                <w:rPr>
                  <w:bCs/>
                  <w:iCs/>
                </w:rPr>
                <w:delText xml:space="preserve">z algoritmust </w:delText>
              </w:r>
            </w:del>
            <w:del w:id="123" w:author="Kilián Imre" w:date="2017-05-13T18:13:00Z">
              <w:r>
                <w:rPr>
                  <w:bCs/>
                  <w:iCs/>
                </w:rPr>
                <w:delText>számítógépen meg is valósítani</w:delText>
              </w:r>
            </w:del>
          </w:p>
          <w:p>
            <w:pPr>
              <w:pStyle w:val="Normal"/>
              <w:jc w:val="both"/>
              <w:rPr/>
            </w:pPr>
            <w:commentRangeEnd w:id="3"/>
            <w:r>
              <w:commentReference w:id="3"/>
            </w:r>
            <w:r>
              <w:rPr>
                <w:rStyle w:val="Kommentarzeichen"/>
                <w:vanish w:val="false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14. </w:t>
            </w:r>
            <w:del w:id="124" w:author="Kilián Imre" w:date="2017-05-13T18:13:00Z">
              <w:r>
                <w:rPr/>
                <w:delText xml:space="preserve">A tantárgyi </w:delText>
              </w:r>
            </w:del>
            <w:ins w:id="125" w:author="Kilián Imre" w:date="2017-05-13T18:13:00Z">
              <w:r>
                <w:rPr/>
                <w:t xml:space="preserve">Course </w:t>
              </w:r>
            </w:ins>
            <w:r>
              <w:rPr/>
              <w:t xml:space="preserve">outline, </w:t>
            </w:r>
            <w:ins w:id="126" w:author="Kilián Imre" w:date="2017-05-13T18:13:00Z">
              <w:r>
                <w:rPr/>
                <w:t xml:space="preserve">divided to </w:t>
              </w:r>
            </w:ins>
            <w:r>
              <w:rPr/>
              <w:t xml:space="preserve">13 </w:t>
            </w:r>
            <w:ins w:id="127" w:author="Kilián Imre" w:date="2017-05-13T18:14:00Z">
              <w:r>
                <w:rPr/>
                <w:t>weeks:</w:t>
              </w:r>
            </w:ins>
            <w:del w:id="128" w:author="Kilián Imre" w:date="2017-05-13T18:14:00Z">
              <w:r>
                <w:rPr/>
                <w:delText>oktatási hétre osztott részletes tematika: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ins w:id="129" w:author="Kilián Imre" w:date="2017-05-13T18:14:00Z">
              <w:r>
                <w:rPr>
                  <w:bCs/>
                </w:rPr>
                <w:t>The concept of a</w:t>
              </w:r>
            </w:ins>
            <w:ins w:id="130" w:author="Kilián Imre" w:date="2017-05-13T17:36:00Z">
              <w:r>
                <w:rPr>
                  <w:bCs/>
                </w:rPr>
                <w:t>lgorit</w:t>
              </w:r>
            </w:ins>
            <w:ins w:id="131" w:author="Kilián Imre" w:date="2017-05-13T18:14:00Z">
              <w:r>
                <w:rPr>
                  <w:bCs/>
                </w:rPr>
                <w:t>h</w:t>
              </w:r>
            </w:ins>
            <w:ins w:id="132" w:author="Kilián Imre" w:date="2017-05-13T17:36:00Z">
              <w:r>
                <w:rPr>
                  <w:bCs/>
                </w:rPr>
                <w:t xml:space="preserve">ms, their specification and implementation </w:t>
              </w:r>
            </w:ins>
            <w:del w:id="133" w:author="Kilián Imre" w:date="2017-05-13T17:38:00Z">
              <w:r>
                <w:rPr>
                  <w:bCs/>
                </w:rPr>
                <w:delText>Programozási nyelvek csoportosítása absztrakciós szint, paradigma és programozási cél szerint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szCs w:val="20"/>
              </w:rPr>
            </w:pPr>
            <w:ins w:id="134" w:author="Kilián Imre" w:date="2017-05-13T18:14:00Z">
              <w:r>
                <w:rPr>
                  <w:szCs w:val="20"/>
                </w:rPr>
                <w:t>The efficiency of a</w:t>
              </w:r>
            </w:ins>
            <w:ins w:id="135" w:author="Kilián Imre" w:date="2017-05-13T17:38:00Z">
              <w:r>
                <w:rPr>
                  <w:szCs w:val="20"/>
                </w:rPr>
                <w:t>lgorit</w:t>
              </w:r>
            </w:ins>
            <w:ins w:id="136" w:author="Kilián Imre" w:date="2017-05-13T18:15:00Z">
              <w:r>
                <w:rPr>
                  <w:szCs w:val="20"/>
                </w:rPr>
                <w:t>h</w:t>
              </w:r>
            </w:ins>
            <w:ins w:id="137" w:author="Kilián Imre" w:date="2017-05-13T17:38:00Z">
              <w:r>
                <w:rPr>
                  <w:szCs w:val="20"/>
                </w:rPr>
                <w:t>ms</w:t>
              </w:r>
            </w:ins>
            <w:ins w:id="138" w:author="Kilián Imre" w:date="2017-05-13T18:15:00Z">
              <w:r>
                <w:rPr>
                  <w:szCs w:val="20"/>
                </w:rPr>
                <w:t xml:space="preserve">, and the mathematical means of characterizing them. </w:t>
              </w:r>
            </w:ins>
            <w:del w:id="139" w:author="Kilián Imre" w:date="2017-05-13T17:38:00Z">
              <w:r>
                <w:rPr>
                  <w:szCs w:val="20"/>
                </w:rPr>
                <w:delText>A Chomsky-féle nyelvhierarchia. CFG és RG nyelvek, valamint ezek megjelenése programozási nyelvek lexikai és nyelvtani rétegében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ins w:id="145" w:author="Kilián Imre" w:date="2017-05-13T18:16:00Z"/>
              </w:rPr>
            </w:pPr>
            <w:ins w:id="140" w:author="Kilián Imre" w:date="2017-05-13T18:15:00Z">
              <w:r>
                <w:rPr>
                  <w:bCs/>
                </w:rPr>
                <w:t>The concept of types:</w:t>
              </w:r>
            </w:ins>
            <w:ins w:id="141" w:author="Kilián Imre" w:date="2017-05-13T17:38:00Z">
              <w:r>
                <w:rPr>
                  <w:bCs/>
                </w:rPr>
                <w:t xml:space="preserve"> </w:t>
              </w:r>
            </w:ins>
            <w:ins w:id="142" w:author="Kilián Imre" w:date="2017-05-13T18:16:00Z">
              <w:r>
                <w:rPr>
                  <w:bCs/>
                </w:rPr>
                <w:t>simple, compound, finite, non-finite and scalar types.</w:t>
              </w:r>
            </w:ins>
            <w:ins w:id="143" w:author="Kilián Imre" w:date="2017-05-13T17:38:00Z">
              <w:r>
                <w:rPr>
                  <w:bCs/>
                </w:rPr>
                <w:t xml:space="preserve">. </w:t>
              </w:r>
            </w:ins>
            <w:ins w:id="144" w:author="Kilián Imre" w:date="2017-05-13T18:16:00Z">
              <w:r>
                <w:rPr>
                  <w:bCs/>
                </w:rPr>
                <w:t>Collection types.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  <w:del w:id="147" w:author="Kilián Imre" w:date="2017-05-13T18:16:00Z"/>
              </w:rPr>
            </w:pPr>
            <w:del w:id="146" w:author="Kilián Imre" w:date="2017-05-13T17:39:00Z">
              <w:r>
                <w:rPr>
                  <w:bCs/>
                </w:rPr>
                <w:delText>Vezérlési szerkezetek, értékadás, szekvencia és blokk. Alapvető I/O utasítások.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szCs w:val="20"/>
              </w:rPr>
            </w:pPr>
            <w:del w:id="148" w:author="Kilián Imre" w:date="2017-05-13T17:39:00Z">
              <w:r>
                <w:rPr>
                  <w:szCs w:val="20"/>
                </w:rPr>
                <w:delText>Kifejezések és kiértékelésük. Operátorok és precedenciájuk</w:delText>
              </w:r>
            </w:del>
            <w:ins w:id="149" w:author="Kilián Imre" w:date="2017-05-13T17:39:00Z">
              <w:r>
                <w:rPr>
                  <w:szCs w:val="20"/>
                </w:rPr>
                <w:t>Linear data structures adatszerkezetek: tömb, verem és listaszerkezetek és műveleteik</w:t>
              </w:r>
            </w:ins>
            <w:r>
              <w:rPr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del w:id="150" w:author="Kilián Imre" w:date="2017-05-13T17:40:00Z">
              <w:r>
                <w:rPr>
                  <w:bCs/>
                </w:rPr>
                <w:delText>Műveletek lineáris adatszerkezeteken. Összegzés, minimum/maximumkeresés, egzisztenciális és univerzális eldöntés</w:delText>
              </w:r>
            </w:del>
            <w:r>
              <w:rPr>
                <w:bCs/>
              </w:rPr>
              <w:t>Searching</w:t>
            </w:r>
            <w:ins w:id="151" w:author="Kilián Imre" w:date="2017-05-13T17:40:00Z">
              <w:r>
                <w:rPr>
                  <w:bCs/>
                </w:rPr>
                <w:t xml:space="preserve">. </w:t>
              </w:r>
            </w:ins>
            <w:r>
              <w:rPr>
                <w:bCs/>
              </w:rPr>
              <w:t xml:space="preserve">Binary trees, hash tables and </w:t>
            </w:r>
            <w:ins w:id="152" w:author="Kilián Imre" w:date="2017-05-13T17:40:00Z">
              <w:r>
                <w:rPr>
                  <w:bCs/>
                </w:rPr>
                <w:t>B</w:t>
              </w:r>
            </w:ins>
            <w:r>
              <w:rPr>
                <w:bCs/>
              </w:rPr>
              <w:t>Trees</w:t>
            </w:r>
            <w:ins w:id="153" w:author="Kilián Imre" w:date="2017-05-13T17:40:00Z">
              <w:r>
                <w:rPr>
                  <w:bCs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szCs w:val="20"/>
              </w:rPr>
            </w:pPr>
            <w:del w:id="154" w:author="Kilián Imre" w:date="2017-05-13T17:40:00Z">
              <w:r>
                <w:rPr>
                  <w:szCs w:val="20"/>
                </w:rPr>
                <w:delText>Változók hatásköre és élettartama. Globális és helyi változók. Iterált, uniós és szorzat adattípus-konstrukciók</w:delText>
              </w:r>
            </w:del>
            <w:r>
              <w:rPr>
                <w:szCs w:val="20"/>
              </w:rPr>
              <w:t>Sorting</w:t>
            </w:r>
            <w:ins w:id="155" w:author="Kilián Imre" w:date="2017-05-13T17:40:00Z">
              <w:r>
                <w:rPr>
                  <w:szCs w:val="20"/>
                </w:rPr>
                <w:t xml:space="preserve"> (</w:t>
              </w:r>
            </w:ins>
            <w:r>
              <w:rPr>
                <w:szCs w:val="20"/>
              </w:rPr>
              <w:t>mergesort</w:t>
            </w:r>
            <w:ins w:id="156" w:author="Kilián Imre" w:date="2017-05-13T17:41:00Z">
              <w:r>
                <w:rPr>
                  <w:szCs w:val="20"/>
                </w:rPr>
                <w:t xml:space="preserve">, </w:t>
              </w:r>
            </w:ins>
            <w:r>
              <w:rPr>
                <w:szCs w:val="20"/>
              </w:rPr>
              <w:t>insertion and quicksort</w:t>
            </w:r>
            <w:ins w:id="157" w:author="Kilián Imre" w:date="2017-05-13T17:41:00Z">
              <w:r>
                <w:rPr>
                  <w:szCs w:val="20"/>
                </w:rPr>
                <w:t>)</w:t>
              </w:r>
            </w:ins>
            <w:r>
              <w:rPr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szCs w:val="2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Heap data type and its operations. </w:t>
            </w:r>
            <w:del w:id="158" w:author="Kilián Imre" w:date="2017-05-13T17:41:00Z">
              <w:r>
                <w:rPr>
                  <w:bCs/>
                </w:rPr>
                <w:delText>Statikus és dinamikus memória. Mutató és hivatkozástípusok. Memóriakezelési hibák</w:delText>
              </w:r>
            </w:del>
            <w:r>
              <w:rPr>
                <w:bCs/>
              </w:rPr>
              <w:t>Heapsort and priority queues</w:t>
            </w:r>
            <w:ins w:id="159" w:author="Kilián Imre" w:date="2017-05-13T17:41:00Z">
              <w:r>
                <w:rPr>
                  <w:bCs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The concept of graphs and their representation. Basic graph algorithms.</w:t>
            </w:r>
            <w:del w:id="160" w:author="Kilián Imre" w:date="2017-05-13T17:42:00Z">
              <w:r>
                <w:rPr>
                  <w:bCs/>
                </w:rPr>
                <w:delText>Alprogramok és megvalósításuk. Makrók. Paraméterek és paraméterátadás. Rekurzió. Kivételkezelés.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Breadth-first and depth-first traversal of graphs</w:t>
            </w:r>
            <w:del w:id="161" w:author="Kilián Imre" w:date="2017-05-13T17:42:00Z">
              <w:r>
                <w:rPr>
                  <w:bCs/>
                </w:rPr>
                <w:delText>Algoritmusok tervezése alulról felfelé és felülről lefelé.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r>
              <w:rPr>
                <w:bCs/>
              </w:rPr>
              <w:t xml:space="preserve">Properties of traversal algorithms. </w:t>
            </w:r>
            <w:ins w:id="162" w:author="Kilián Imre" w:date="2017-05-13T17:43:00Z">
              <w:r>
                <w:rPr>
                  <w:bCs/>
                </w:rPr>
                <w:t>Topologi</w:t>
              </w:r>
            </w:ins>
            <w:r>
              <w:rPr>
                <w:bCs/>
              </w:rPr>
              <w:t>cal ordering</w:t>
            </w:r>
            <w:ins w:id="163" w:author="Kilián Imre" w:date="2017-05-13T17:43:00Z">
              <w:r>
                <w:rPr>
                  <w:bCs/>
                </w:rPr>
                <w:t xml:space="preserve">. </w:t>
              </w:r>
            </w:ins>
            <w:r>
              <w:rPr>
                <w:bCs/>
              </w:rPr>
              <w:t>Strongly connected components and cliques</w:t>
            </w:r>
            <w:ins w:id="164" w:author="Kilián Imre" w:date="2017-05-13T17:43:00Z">
              <w:r>
                <w:rPr>
                  <w:bCs/>
                </w:rPr>
                <w:t>.</w:t>
              </w:r>
            </w:ins>
            <w:del w:id="165" w:author="Kilián Imre" w:date="2017-05-13T17:43:00Z">
              <w:r>
                <w:rPr>
                  <w:bCs/>
                </w:rPr>
                <w:delText>Problémák állapottere. Gráfműveletekre és útkeresésre visszavezethető algoritmusok.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r>
              <w:rPr>
                <w:bCs/>
              </w:rPr>
              <w:t xml:space="preserve">Shortest paths in weighted graphs. </w:t>
            </w:r>
            <w:del w:id="166" w:author="Kilián Imre" w:date="2017-05-13T17:44:00Z">
              <w:r>
                <w:rPr>
                  <w:bCs/>
                </w:rPr>
                <w:delText>Strukturált programozás, programtervezés és helyességbizonyítás.</w:delText>
              </w:r>
            </w:del>
            <w:ins w:id="167" w:author="Kilián Imre" w:date="2017-05-13T17:44:00Z">
              <w:r>
                <w:rPr>
                  <w:bCs/>
                </w:rPr>
                <w:t>Dijkstra</w:t>
              </w:r>
            </w:ins>
            <w:r>
              <w:rPr>
                <w:bCs/>
              </w:rPr>
              <w:t>’s</w:t>
            </w:r>
            <w:ins w:id="168" w:author="Kilián Imre" w:date="2017-05-13T17:44:00Z">
              <w:r>
                <w:rPr>
                  <w:bCs/>
                </w:rPr>
                <w:t xml:space="preserve"> </w:t>
              </w:r>
            </w:ins>
            <w:r>
              <w:rPr>
                <w:bCs/>
              </w:rPr>
              <w:t>and</w:t>
            </w:r>
            <w:ins w:id="169" w:author="Kilián Imre" w:date="2017-05-13T17:45:00Z">
              <w:r>
                <w:rPr>
                  <w:bCs/>
                </w:rPr>
                <w:t xml:space="preserve"> Bellman-Ford</w:t>
              </w:r>
            </w:ins>
            <w:r>
              <w:rPr>
                <w:bCs/>
              </w:rPr>
              <w:t>’s</w:t>
            </w:r>
            <w:ins w:id="170" w:author="Kilián Imre" w:date="2017-05-13T17:45:00Z">
              <w:r>
                <w:rPr>
                  <w:bCs/>
                </w:rPr>
                <w:t xml:space="preserve"> algorit</w:t>
              </w:r>
            </w:ins>
            <w:r>
              <w:rPr>
                <w:bCs/>
              </w:rPr>
              <w:t>h</w:t>
            </w:r>
            <w:ins w:id="171" w:author="Kilián Imre" w:date="2017-05-13T17:45:00Z">
              <w:r>
                <w:rPr>
                  <w:bCs/>
                </w:rPr>
                <w:t>m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del w:id="172" w:author="Kilián Imre" w:date="2017-05-13T17:45:00Z">
              <w:r>
                <w:rPr>
                  <w:bCs/>
                </w:rPr>
                <w:delText>Programhatékonyság és mérése</w:delText>
              </w:r>
            </w:del>
            <w:ins w:id="173" w:author="Kilián Imre" w:date="2017-05-13T17:45:00Z">
              <w:r>
                <w:rPr>
                  <w:bCs/>
                </w:rPr>
                <w:t>Disj</w:t>
              </w:r>
            </w:ins>
            <w:r>
              <w:rPr>
                <w:bCs/>
              </w:rPr>
              <w:t>oint</w:t>
            </w:r>
            <w:ins w:id="174" w:author="Kilián Imre" w:date="2017-05-13T17:45:00Z">
              <w:r>
                <w:rPr>
                  <w:bCs/>
                </w:rPr>
                <w:t xml:space="preserve"> </w:t>
              </w:r>
            </w:ins>
            <w:r>
              <w:rPr>
                <w:bCs/>
              </w:rPr>
              <w:t>sets</w:t>
            </w:r>
            <w:ins w:id="175" w:author="Kilián Imre" w:date="2017-05-13T17:45:00Z">
              <w:r>
                <w:rPr>
                  <w:bCs/>
                </w:rPr>
                <w:t xml:space="preserve">. </w:t>
              </w:r>
            </w:ins>
            <w:r>
              <w:rPr>
                <w:bCs/>
              </w:rPr>
              <w:t>Eager algorithms</w:t>
            </w:r>
            <w:ins w:id="176" w:author="Kilián Imre" w:date="2017-05-13T17:45:00Z">
              <w:r>
                <w:rPr>
                  <w:bCs/>
                </w:rPr>
                <w:t>. Optim</w:t>
              </w:r>
            </w:ins>
            <w:r>
              <w:rPr>
                <w:bCs/>
              </w:rPr>
              <w:t>ally weighted spawning trees.</w:t>
            </w:r>
            <w:ins w:id="177" w:author="Kilián Imre" w:date="2017-05-13T17:45:00Z">
              <w:r>
                <w:rPr>
                  <w:bCs/>
                </w:rPr>
                <w:t>. Prim</w:t>
              </w:r>
            </w:ins>
            <w:r>
              <w:rPr>
                <w:bCs/>
              </w:rPr>
              <w:t xml:space="preserve">’s and </w:t>
            </w:r>
            <w:ins w:id="178" w:author="Kilián Imre" w:date="2017-05-13T17:45:00Z">
              <w:r>
                <w:rPr>
                  <w:bCs/>
                </w:rPr>
                <w:t>Kruskal</w:t>
              </w:r>
            </w:ins>
            <w:r>
              <w:rPr>
                <w:bCs/>
              </w:rPr>
              <w:t>’s</w:t>
            </w:r>
            <w:ins w:id="179" w:author="Kilián Imre" w:date="2017-05-13T17:45:00Z">
              <w:r>
                <w:rPr>
                  <w:bCs/>
                </w:rPr>
                <w:t xml:space="preserve"> algorit</w:t>
              </w:r>
            </w:ins>
            <w:r>
              <w:rPr>
                <w:bCs/>
              </w:rPr>
              <w:t>h</w:t>
            </w:r>
            <w:ins w:id="180" w:author="Kilián Imre" w:date="2017-05-13T17:45:00Z">
              <w:r>
                <w:rPr>
                  <w:bCs/>
                </w:rPr>
                <w:t>m.</w:t>
              </w:r>
            </w:ins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del w:id="181" w:author="Kilián Imre" w:date="2017-05-13T17:46:00Z">
              <w:r>
                <w:rPr>
                  <w:bCs/>
                </w:rPr>
                <w:delText>Típusminták (generic, template) és megvalósításuk</w:delText>
              </w:r>
            </w:del>
            <w:ins w:id="182" w:author="Kilián Imre" w:date="2017-05-13T17:46:00Z">
              <w:r>
                <w:rPr>
                  <w:bCs/>
                </w:rPr>
                <w:t>D</w:t>
              </w:r>
            </w:ins>
            <w:r>
              <w:rPr>
                <w:bCs/>
              </w:rPr>
              <w:t>y</w:t>
            </w:r>
            <w:ins w:id="183" w:author="Kilián Imre" w:date="2017-05-13T17:46:00Z">
              <w:r>
                <w:rPr>
                  <w:bCs/>
                </w:rPr>
                <w:t>nami</w:t>
              </w:r>
            </w:ins>
            <w:r>
              <w:rPr>
                <w:bCs/>
              </w:rPr>
              <w:t>c programming and its application for the optimization of chained-multiplication in matrice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krper2Zchn"/>
              </w:rPr>
              <w:t>15. Mid-semester works:</w:t>
            </w:r>
            <w:r>
              <w:rPr>
                <w:bCs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szCs w:val="20"/>
              </w:rPr>
              <w:t>In weeks 5., 9. and 12. students are writing a 20 mins long test, which is evaluated in five grade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Cs w:val="20"/>
              </w:rPr>
            </w:pPr>
            <w:r>
              <w:rPr>
                <w:bCs/>
                <w:szCs w:val="20"/>
              </w:rPr>
              <w:t>If any, but at most one test is failing, the student may make a second trial in the 13. week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Cs w:val="20"/>
              </w:rPr>
            </w:pPr>
            <w:r>
              <w:rPr>
                <w:bCs/>
                <w:szCs w:val="20"/>
              </w:rPr>
              <w:t>If each marks are at least satisfiable, an average mark is calculated to give the practical mark of the subjec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Cs w:val="20"/>
              </w:rPr>
            </w:pPr>
            <w:r>
              <w:rPr>
                <w:bCs/>
                <w:szCs w:val="20"/>
              </w:rPr>
              <w:t>The subject is not completed, if at least two partial marks are fail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Cs w:val="20"/>
              </w:rPr>
            </w:pPr>
            <w:r>
              <w:rPr>
                <w:bCs/>
                <w:szCs w:val="20"/>
              </w:rPr>
              <w:t>It is compulsory to take part both at the lectures and at the practicals. In case of more than 3 absences, the subject is not completed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extkrper2Zchn"/>
              </w:rPr>
            </w:pPr>
            <w:r>
              <w:rPr>
                <w:rStyle w:val="Textkrper2Zchn"/>
              </w:rPr>
              <w:t>16. Course requirements and grading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Cs w:val="20"/>
              </w:rPr>
              <w:t>The subject is closed by a colloquium, which is evaluated by five grad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The final mark is calculated taking the practical mark and the colloquial mark by weights of 51%-49% respectively 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tabs>
                <w:tab w:val="clear" w:pos="708"/>
                <w:tab w:val="left" w:pos="709" w:leader="none"/>
              </w:tabs>
              <w:ind w:left="142" w:hanging="142"/>
              <w:rPr/>
            </w:pPr>
            <w:commentRangeStart w:id="4"/>
            <w:r>
              <w:rPr/>
              <w:t>17. Required reading:</w:t>
            </w:r>
            <w:del w:id="184" w:author="Kilián Imre" w:date="2017-05-13T17:47:00Z">
              <w:r>
                <w:rPr/>
                <w:delText xml:space="preserve"> </w:delText>
              </w:r>
            </w:del>
            <w:commentRangeEnd w:id="4"/>
            <w:r>
              <w:commentReference w:id="4"/>
            </w:r>
            <w:r>
              <w:rPr>
                <w:rStyle w:val="Kommentarzeichen"/>
                <w:b/>
                <w:bCs/>
                <w:vanish w:val="fals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ns w:id="190" w:author="Kilián Imre" w:date="2017-05-13T17:47:00Z"/>
              </w:rPr>
            </w:pPr>
            <w:ins w:id="185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T. Cormen, E. Leiserson, R. Rivest, Algorit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h</w:t>
            </w:r>
            <w:ins w:id="186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ms/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New</w:t>
            </w:r>
            <w:ins w:id="187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 algorit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h</w:t>
            </w:r>
            <w:ins w:id="188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ms, </w:t>
              </w:r>
            </w:ins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  <w:t xml:space="preserve">MIT Press and McGraw-Hill. </w:t>
            </w:r>
            <w:r>
              <w:rPr>
                <w:rFonts w:cs="Palatino-Roman~1a;Times New Roman" w:ascii="Palatino-Roman~1a;Times New Roman" w:hAnsi="Palatino-Roman~1a;Times New Roman"/>
                <w:szCs w:val="20"/>
              </w:rPr>
              <w:t>1990</w:t>
            </w:r>
            <w:ins w:id="189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rFonts w:ascii="Palatino-Roman~1a;Times New Roman" w:hAnsi="Palatino-Roman~1a;Times New Roman" w:cs="Palatino-Roman~1a;Times New Roman"/>
                <w:szCs w:val="20"/>
                <w:ins w:id="193" w:author="Kilián Imre" w:date="2017-05-13T17:47:00Z"/>
              </w:rPr>
            </w:pPr>
            <w:ins w:id="191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Aho, Hopcroft, Ullman, 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Data structures and algorithms</w:t>
            </w:r>
            <w:ins w:id="192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, 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Addison-Wesley 1983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425"/>
              <w:rPr>
                <w:del w:id="195" w:author="Kilián Imre" w:date="2017-05-13T17:48:00Z"/>
              </w:rPr>
            </w:pPr>
            <w:del w:id="194" w:author="Kilián Imre" w:date="2017-05-13T17:48:00Z">
              <w:r>
                <w:rPr>
                  <w:szCs w:val="20"/>
                </w:rPr>
                <w:delText>[1] Pere László: Programozás C nyelven</w:delText>
                <w:br/>
                <w:delText>Kiskapu kiadó, 2003.</w:delText>
              </w:r>
            </w:del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425"/>
              <w:rPr>
                <w:szCs w:val="20"/>
              </w:rPr>
            </w:pPr>
            <w:del w:id="196" w:author="Kilián Imre" w:date="2017-05-13T17:48:00Z">
              <w:r>
                <w:rPr>
                  <w:szCs w:val="20"/>
                </w:rPr>
                <w:delText>[2] Benedek Zoltán-Levendovszky Tihamér: Szoftverfejlesztés C++ nyelven</w:delText>
                <w:br/>
                <w:delText>Szak Kiadó Kft. 2013</w:delText>
              </w:r>
            </w:del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42" w:firstLine="567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18. Proposed reading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814" w:hanging="360"/>
              <w:rPr>
                <w:rFonts w:ascii="Palatino-Roman~1a;Times New Roman" w:hAnsi="Palatino-Roman~1a;Times New Roman" w:cs="Palatino-Roman~1a;Times New Roman"/>
                <w:szCs w:val="20"/>
                <w:ins w:id="199" w:author="Kilián Imre" w:date="2017-05-13T17:47:00Z"/>
              </w:rPr>
            </w:pPr>
            <w:ins w:id="197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Knuth, D., 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The Art of Computer Programming</w:t>
            </w:r>
            <w:ins w:id="198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. 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Addison-Wesley 201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814" w:hanging="360"/>
              <w:rPr>
                <w:szCs w:val="20"/>
                <w:ins w:id="205" w:author="Kilián Imre" w:date="2017-05-13T17:49:00Z"/>
              </w:rPr>
            </w:pPr>
            <w:ins w:id="200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N.Wirth: Algorit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h</w:t>
            </w:r>
            <w:ins w:id="201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s+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data structures</w:t>
            </w:r>
            <w:ins w:id="202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=program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s</w:t>
            </w:r>
            <w:ins w:id="203" w:author="Kilián Imre" w:date="2017-05-13T17:49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. </w:t>
              </w:r>
            </w:ins>
            <w:r>
              <w:rPr>
                <w:szCs w:val="20"/>
              </w:rPr>
              <w:t>Prentice Hall Series in Automatic Computation</w:t>
            </w:r>
            <w:ins w:id="204" w:author="Kilián Imre" w:date="2017-05-13T17:48:00Z">
              <w:r>
                <w:rPr>
                  <w:szCs w:val="20"/>
                </w:rPr>
                <w:t xml:space="preserve">. </w:t>
              </w:r>
            </w:ins>
            <w:r>
              <w:rPr>
                <w:szCs w:val="20"/>
              </w:rPr>
              <w:t>1985.</w:t>
            </w:r>
          </w:p>
          <w:p>
            <w:pPr>
              <w:pStyle w:val="Normal"/>
              <w:tabs>
                <w:tab w:val="clear" w:pos="708"/>
              </w:tabs>
              <w:ind w:left="0" w:hanging="0"/>
              <w:rPr>
                <w:szCs w:val="20"/>
                <w:del w:id="207" w:author="Kilián Imre" w:date="2017-05-13T17:48:00Z"/>
              </w:rPr>
            </w:pPr>
            <w:del w:id="206" w:author="Kilián Imre" w:date="2017-05-13T17:48:00Z">
              <w:r>
                <w:rPr>
                  <w:szCs w:val="20"/>
                </w:rPr>
                <w:delText>[1] Gács-Lovász: Algoritmusok</w:delText>
              </w:r>
            </w:del>
          </w:p>
          <w:p>
            <w:pPr>
              <w:pStyle w:val="Normal"/>
              <w:tabs>
                <w:tab w:val="clear" w:pos="708"/>
              </w:tabs>
              <w:ind w:left="284" w:hanging="0"/>
              <w:rPr>
                <w:szCs w:val="20"/>
              </w:rPr>
            </w:pPr>
            <w:del w:id="208" w:author="Kilián Imre" w:date="2017-05-13T17:48:00Z">
              <w:r>
                <w:rPr>
                  <w:szCs w:val="20"/>
                </w:rPr>
                <w:delText>Tankönyvkiadó, Budapest 1987.</w:delText>
              </w:r>
            </w:del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his course description has been made: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7. március 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Cs w:val="20"/>
              </w:rPr>
              <w:t>Made by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r. Kilián Imre</w:t>
              <w:br/>
              <w:t>lectur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0"/>
              </w:rPr>
              <w:t xml:space="preserve">Approved by: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László Tóth, PhD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szCs w:val="20"/>
                <w:lang w:val="en-GB"/>
              </w:rPr>
              <w:t>program supervisor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oand" w:date="2016-11-03T11:23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 xml:space="preserve">Amennyiben azonos a képzési tartalom, azonos néven szereplejen az angol BSc-s anyagban is a kurzus </w:t>
      </w:r>
    </w:p>
  </w:comment>
  <w:comment w:id="1" w:author="troand" w:date="2016-11-05T06:56:00Z" w:initials="t">
    <w:p>
      <w:hyperlink r:id="rId1">
        <w:r>
          <w:rPr>
            <w:rFonts w:ascii="Times New Roman" w:hAnsi="Times New Roman" w:eastAsia="Times New Roman" w:cs="Times New Roman"/>
            <w:color w:val="auto"/>
            <w:sz w:val="20"/>
            <w:szCs w:val="20"/>
            <w:lang w:eastAsia="en-US" w:val="hu-HU" w:bidi="ar-SA"/>
          </w:rPr>
          <w:t>http://www.mab.hu/web/tir/doc/szbsz_bs3.pdf</w:t>
        </w:r>
      </w:hyperlink>
    </w:p>
  </w:comment>
  <w:comment w:id="2" w:author="troand" w:date="2016-11-04T12:34:00Z" w:initials="t">
    <w:p>
      <w:r>
        <w:rPr>
          <w:rFonts w:ascii="Times New Roman" w:hAnsi="Times New Roman" w:eastAsia="Times New Roman" w:cs="Times New Roman"/>
          <w:bCs/>
          <w:color w:val="auto"/>
          <w:sz w:val="20"/>
          <w:szCs w:val="20"/>
          <w:lang w:eastAsia="en-US" w:val="hu-HU" w:bidi="ar-SA"/>
        </w:rPr>
        <w:t>a) tudás: ismeri, rendelkezik… stb.</w:t>
      </w:r>
    </w:p>
  </w:comment>
  <w:comment w:id="3" w:author="troand" w:date="2016-11-05T07:16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 xml:space="preserve">az attitűd és autonómia tekintetében csak ott töltsük ki, ahol releváns (lehet). </w:t>
      </w:r>
    </w:p>
    <w:p>
      <w:r>
        <w:rPr>
          <w:rFonts w:ascii="Times New Roman" w:hAnsi="Times New Roman" w:eastAsia="Times New Roman" w:cs="Times New Roman"/>
          <w:bCs/>
          <w:color w:val="auto"/>
          <w:sz w:val="20"/>
          <w:szCs w:val="20"/>
          <w:lang w:eastAsia="en-US" w:val="hu-HU" w:bidi="ar-SA"/>
        </w:rPr>
        <w:t xml:space="preserve"> attitűd (törekszik, nyitott, rendelkezik azon tulajdonságokkal stb.)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 xml:space="preserve"> </w:t>
      </w:r>
      <w:r>
        <w:rPr>
          <w:rFonts w:ascii="Times New Roman" w:hAnsi="Times New Roman" w:eastAsia="Times New Roman" w:cs="Times New Roman"/>
          <w:bCs/>
          <w:color w:val="auto"/>
          <w:sz w:val="20"/>
          <w:szCs w:val="20"/>
          <w:lang w:eastAsia="en-US" w:val="hu-HU" w:bidi="ar-SA"/>
        </w:rPr>
        <w:t>(döntésre képes, önállóan képes, felelősséggel képes stb.)</w:t>
      </w:r>
    </w:p>
  </w:comment>
  <w:comment w:id="4" w:author="troand" w:date="2016-11-04T12:24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 xml:space="preserve">Pontos bibliográfiai adatokkal. Angol nyelvű képzés esetén 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hu-HU" w:bidi="ar-SA"/>
        </w:rPr>
        <w:t>ne legyen (maradjon) benne magyar irodalom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obe Garamond Pro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-Roman~1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2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/>
          </w:pPr>
          <w:r>
            <w:rPr/>
            <w:t>UP Fac. of Science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Cm"/>
            <w:spacing w:lineRule="auto" w:line="240"/>
            <w:rPr>
              <w:caps w:val="false"/>
              <w:smallCap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2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 week: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dobe Garamond Pro;Times New Roman" w:hAnsi="Adobe Garamond Pro;Times New Roman" w:cs="Adobe Garamond Pro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libri" w:hAnsi="Calibri" w:eastAsia="Times New Roman" w:cs="Times New Roman"/>
      <w:b/>
      <w:bCs/>
      <w:kern w:val="2"/>
      <w:sz w:val="32"/>
      <w:szCs w:val="32"/>
      <w:lang w:val="hu-HU"/>
    </w:rPr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sz w:val="28"/>
      <w:szCs w:val="28"/>
      <w:lang w:val="hu-HU"/>
    </w:rPr>
  </w:style>
  <w:style w:type="character" w:styleId="KopfzeileZchn">
    <w:name w:val="Kopfzeile Zchn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AbsatzStandardschriftart"/>
    <w:rPr/>
  </w:style>
  <w:style w:type="character" w:styleId="TextkrperZchn">
    <w:name w:val="Textkörper Zchn"/>
    <w:qFormat/>
    <w:rPr>
      <w:rFonts w:cs="Times New Roman"/>
      <w:sz w:val="24"/>
      <w:szCs w:val="24"/>
      <w:lang w:val="hu-HU"/>
    </w:rPr>
  </w:style>
  <w:style w:type="character" w:styleId="FuzeileZchn">
    <w:name w:val="Fußzeile Zchn"/>
    <w:qFormat/>
    <w:rPr>
      <w:rFonts w:cs="Times New Roman"/>
      <w:sz w:val="24"/>
      <w:szCs w:val="24"/>
      <w:lang w:val="hu-HU"/>
    </w:rPr>
  </w:style>
  <w:style w:type="character" w:styleId="Textkrper2Zchn">
    <w:name w:val="Textkörper 2 Zchn"/>
    <w:qFormat/>
    <w:rPr>
      <w:rFonts w:cs="Times New Roman"/>
      <w:b/>
      <w:bCs/>
      <w:lang w:val="hu-HU"/>
    </w:rPr>
  </w:style>
  <w:style w:type="character" w:styleId="Emphasis">
    <w:name w:val="Emphasis"/>
    <w:qFormat/>
    <w:rPr>
      <w:i/>
      <w:iCs/>
    </w:rPr>
  </w:style>
  <w:style w:type="character" w:styleId="Textkrper3Zchn">
    <w:name w:val="Textkörper 3 Zchn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smallCap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Aufzhlungszeichen">
    <w:name w:val="Aufzählungszeichen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Listenabsatz">
    <w:name w:val="Listenabsatz"/>
    <w:basedOn w:val="Normal"/>
    <w:qFormat/>
    <w:pPr>
      <w:autoSpaceDE w:val="true"/>
      <w:spacing w:before="0" w:after="0"/>
      <w:ind w:left="720" w:hanging="0"/>
      <w:contextualSpacing/>
    </w:pPr>
    <w:rPr>
      <w:sz w:val="24"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://www.mab.hu/web/tir/doc/szbsz_bs3.pdf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25:00Z</dcterms:created>
  <dc:creator>Erostyák János</dc:creator>
  <dc:description/>
  <dc:language>en-US</dc:language>
  <cp:lastModifiedBy>Laszlo</cp:lastModifiedBy>
  <cp:lastPrinted>2012-03-06T19:02:00Z</cp:lastPrinted>
  <dcterms:modified xsi:type="dcterms:W3CDTF">2017-06-06T20:25:00Z</dcterms:modified>
  <cp:revision>2</cp:revision>
  <dc:subject/>
  <dc:title>1</dc:title>
</cp:coreProperties>
</file>